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0 года № 2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caps/>
          <w:szCs w:val="24"/>
        </w:rPr>
        <w:t>по запросу котировок от «01» июня 2010 №2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ставка товара для нужд отдела ЗАГС администрации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зержинского района города Перми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 Пермь, ул. Ленина,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финансово-экономического отдела администрации района Мазунина Е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июня 2010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28:00Z</dcterms:created>
  <dc:creator>СОК</dc:creator>
  <dc:description/>
  <cp:keywords/>
  <dc:language>en-US</dc:language>
  <cp:lastModifiedBy>fin-1</cp:lastModifiedBy>
  <cp:lastPrinted>2010-06-08T08:46:00Z</cp:lastPrinted>
  <dcterms:modified xsi:type="dcterms:W3CDTF">2010-06-08T02:46:00Z</dcterms:modified>
  <cp:revision>8</cp:revision>
  <dc:subject/>
  <dc:title>ИЗВЕЩЕНИЕ № __ от «___» __________ 200 _ года </dc:title>
</cp:coreProperties>
</file>