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41» г. Перми, посещающих лагерь с дневным пребыванием детей .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>08 июня 2010 г.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одионова Капит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Кондратова Татья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Филимонова Людмил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ирогова Оксана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женин Сергей Анатольевич</w:t>
      </w:r>
    </w:p>
    <w:p>
      <w:pPr>
        <w:pStyle w:val="TextBody"/>
        <w:ind w:firstLine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31.05.2010 о проведении запроса котировок размещено на официальном сайте администрации города Перми 31 мая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  <w:u w:val="single"/>
        </w:rPr>
        <w:t>Муниципальное общеобразовательное учреждение «Средняя общеобразовательная школа № 41» г. Перми</w:t>
      </w:r>
      <w:r>
        <w:rPr>
          <w:u w:val="single"/>
        </w:rPr>
        <w:t xml:space="preserve">. </w:t>
      </w:r>
    </w:p>
    <w:p>
      <w:pPr>
        <w:pStyle w:val="TextBody"/>
        <w:ind w:firstLine="900"/>
        <w:rPr/>
      </w:pPr>
      <w:r>
        <w:rPr/>
        <w:t xml:space="preserve">Адрес заказчика: </w:t>
      </w:r>
      <w:r>
        <w:rPr>
          <w:u w:val="single"/>
        </w:rPr>
        <w:t>614111, г. Пермь, ул. Серебрянский проезд, д.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услуги по организации питания  учащихся, посещающих лагерь с дневным пребыванием детей.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212700 руб. 00 коп.</w:t>
      </w:r>
      <w:r>
        <w:rPr/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Трегубова Г.М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rStyle w:val="1"/>
                <w:bCs/>
                <w:sz w:val="24"/>
              </w:rPr>
              <w:t>Пермский край, г. Пермь, ул. Беляева дом 41кв. 29</w:t>
            </w:r>
          </w:p>
          <w:p>
            <w:pPr>
              <w:pStyle w:val="TextBody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810971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.06.2010, 15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олдобина Н.Ю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Солдатова,дом 42</w:t>
            </w:r>
            <w:r>
              <w:rPr>
                <w:lang w:val="en-US"/>
              </w:rPr>
              <w:t>/</w:t>
            </w:r>
            <w:r>
              <w:rPr/>
              <w:t>4, кв.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0848959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.06.2010, 16 час. 0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Трегубов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27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олдоб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27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соответствует (отсутствие меню)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Трегубова Г.М., котировочная заявка соответствует всем требованиям, установленным в извещении о проведении запроса котировок. 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Цена муниципального контракта </w:t>
      </w:r>
      <w:r>
        <w:rPr>
          <w:szCs w:val="24"/>
        </w:rPr>
        <w:t xml:space="preserve">212700,00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Родионова К.Н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Кондратова Т.И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Филимонова Л.Н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Пирогова О.Б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Важенин С.А.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38:00Z</dcterms:created>
  <dc:creator>Администратор</dc:creator>
  <dc:description/>
  <cp:keywords/>
  <dc:language>en-US</dc:language>
  <cp:lastModifiedBy>Опер2</cp:lastModifiedBy>
  <cp:lastPrinted>2010-06-07T17:49:00Z</cp:lastPrinted>
  <dcterms:modified xsi:type="dcterms:W3CDTF">2010-06-08T04:01:00Z</dcterms:modified>
  <cp:revision>5</cp:revision>
  <dc:subject/>
  <dc:title>Протокол № 1</dc:title>
</cp:coreProperties>
</file>