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33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</w:rPr>
        <w:t xml:space="preserve">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8» июня 2010 года</w:t>
        <w:br/>
        <w:t>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 xml:space="preserve">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Николая Островского,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7-1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681 940,00 руб. (шестьсот восемьдесят одна тысяча девятьсот сорок руб. 00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ЦТИ Пермского кра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ая,45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УП «Ростехинвентаризация – Федеральное БТИ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2, г. Москва, Звенигородское шоссе, д.18/20, корп.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80, корп.111 – филиал ФГУП «Ростехинвентаризация – Федеральное БТИ» по Пермскому краю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4"/>
        <w:gridCol w:w="2004"/>
        <w:gridCol w:w="1448"/>
      </w:tblGrid>
      <w:tr>
        <w:trPr>
          <w:trHeight w:val="1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ЦТИ Пермского кра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6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92"/>
      </w:tblGrid>
      <w:tr>
        <w:trPr>
          <w:trHeight w:val="44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Е.К.Чаз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С.Н.Спешил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8:00Z</dcterms:created>
  <dc:creator>ump15</dc:creator>
  <dc:description/>
  <cp:keywords/>
  <dc:language>en-US</dc:language>
  <cp:lastModifiedBy>опер1</cp:lastModifiedBy>
  <cp:lastPrinted>2010-06-08T10:24:00Z</cp:lastPrinted>
  <dcterms:modified xsi:type="dcterms:W3CDTF">2010-06-08T04:25:00Z</dcterms:modified>
  <cp:revision>8</cp:revision>
  <dc:subject/>
  <dc:title>ПРОТОКОЛ № 01/03-07</dc:title>
</cp:coreProperties>
</file>