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Cs w:val="24"/>
              </w:rPr>
              <w:t xml:space="preserve">   </w:t>
            </w:r>
            <w:r>
              <w:rPr>
                <w:b/>
                <w:color w:val="000000"/>
                <w:szCs w:val="24"/>
              </w:rPr>
              <w:t xml:space="preserve">на </w:t>
            </w:r>
            <w:r>
              <w:rPr>
                <w:b/>
                <w:szCs w:val="24"/>
              </w:rPr>
              <w:t>услуги по организации питания учащих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Cs w:val="24"/>
              </w:rPr>
              <w:t>посещающих лагерь с дневным пребыванием детей в МОУ  «СОШ № 14»  г.Перм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краткое наименование предмета закупки)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     «8»июня 2010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ова Екатерина Владими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ькова Анна Владими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ва Мариэтта Ги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>услуги по организации питания учащихся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осещающих лагерь с дневным пребыванием детей в МОУ  «СОШ № 14»  г.Перм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2 от 26 мая 2010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26 мая 2010 года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7 150</w:t>
            </w:r>
            <w:r>
              <w:rPr/>
              <w:t xml:space="preserve"> (триста девяносто семь сто пятьдесят) рубл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закупки  бюджет (</w:t>
            </w:r>
            <w:r>
              <w:rPr>
                <w:sz w:val="22"/>
                <w:szCs w:val="22"/>
              </w:rPr>
              <w:t>средства местного бюджета, средства бюджета Пермского края</w:t>
            </w:r>
            <w:r>
              <w:rPr/>
              <w:t>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Наличие необходимых сертификатов в соответствии с законодательством, разрешение на выполнение соответствующих видов рабо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8 дн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будет произведена безналичными перечислениями денежных средств в течение двадца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ковских дней со дня предоставления актов приемке выполненных работ, справки о стоимос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извещения о проведения запроса котировок срока подачи котировочных заявок поступило 2 (две)</w:t>
      </w:r>
      <w:r>
        <w:rPr>
          <w:b/>
        </w:rPr>
        <w:t xml:space="preserve"> </w:t>
      </w:r>
      <w:r>
        <w:rPr/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68"/>
        <w:gridCol w:w="2340"/>
        <w:gridCol w:w="31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МУПОП Комбинат школьного пит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 150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Иванова Вера Никола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 150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0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9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УПОП Комбинат школьного пита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Ласьвинская,3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 150 (триста девяносто семь сто пятьдесят) рублей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9.2. признать участником размещения заказа, предложившим такую же, как и победитель цену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Иванова Вера Никола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Судозаводская,10-27; г.Пермь, ул.Судозаводская,10-2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397 150 (триста девяносто семь сто пятьдесят) рублей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both"/>
        <w:rPr/>
      </w:pPr>
      <w:r>
        <w:rPr/>
        <w:t>10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Лимонова Е.В./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Ванькова А.В.</w:t>
      </w:r>
      <w:r>
        <w:rPr/>
        <w:t>/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(Фамилия, Имя, Отчество)</w:t>
      </w:r>
    </w:p>
    <w:sectPr>
      <w:type w:val="nextPage"/>
      <w:pgSz w:w="11906" w:h="16838"/>
      <w:pgMar w:left="510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36:00Z</dcterms:created>
  <dc:creator>Директор</dc:creator>
  <dc:description/>
  <cp:keywords/>
  <dc:language>en-US</dc:language>
  <cp:lastModifiedBy>user</cp:lastModifiedBy>
  <cp:lastPrinted>2008-06-05T13:34:00Z</cp:lastPrinted>
  <dcterms:modified xsi:type="dcterms:W3CDTF">2010-06-07T09:25:00Z</dcterms:modified>
  <cp:revision>15</cp:revision>
  <dc:subject/>
  <dc:title>ПРОТОКОЛ № 1</dc:title>
</cp:coreProperties>
</file>