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01-08/06 от «08» июн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поставку овоще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Закупка овощ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</w:rPr>
            </w:pPr>
            <w:r>
              <w:rPr>
                <w:rFonts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пуста белокочанная: ГОСТ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векла столовая: ГОСТ 51811-2001; 1723-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Морковь: ГОСТ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Лук репчатый: ГОСТ 51783-2001; 1723-8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Картофель: </w:t>
            </w:r>
            <w:r>
              <w:rPr>
                <w:rFonts w:ascii="Times New Roman CYR" w:hAnsi="Times New Roman CYR"/>
              </w:rPr>
              <w:t>8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апуста белокочанная: 75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векла столовая: 1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рковь: 18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Лук репчатый: 7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в  период с 01.07.2010г.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260150,00</w:t>
            </w:r>
            <w:r>
              <w:rPr>
                <w:rFonts w:ascii="Times New Roman CYR" w:hAnsi="Times New Roman CYR"/>
              </w:rPr>
              <w:t xml:space="preserve"> (Двести шестьдесят тысяч сто пятьдесят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</w:rPr>
              <w:t>До 15 часов 00 минут местного времени</w:t>
            </w:r>
            <w:r>
              <w:rPr>
                <w:rFonts w:ascii="Times New Roman CYR" w:hAnsi="Times New Roman CYR"/>
                <w:color w:val="000000"/>
              </w:rPr>
              <w:t xml:space="preserve">  </w:t>
            </w:r>
            <w:r>
              <w:rPr>
                <w:rFonts w:ascii="Times New Roman CYR" w:hAnsi="Times New Roman CYR"/>
                <w:b/>
              </w:rPr>
              <w:t>18 июня 2010г.</w:t>
            </w:r>
            <w:r>
              <w:rPr>
                <w:rFonts w:ascii="Times New Roman CYR" w:hAnsi="Times New Roman CYR"/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И.о. главного  врача         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1</Words>
  <Characters>3424</Characters>
  <CharactersWithSpaces>2919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08T09:10:00Z</cp:lastPrinted>
  <dcterms:modified xsi:type="dcterms:W3CDTF">2010-06-08T09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