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3-08/06  от «08» июня 2010 года </w:t>
      </w:r>
    </w:p>
    <w:p>
      <w:pPr>
        <w:pStyle w:val="TextBody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на установку  противопожарных дверей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для </w:t>
      </w:r>
      <w:r>
        <w:rPr>
          <w:b/>
          <w:sz w:val="28"/>
          <w:szCs w:val="28"/>
        </w:rPr>
        <w:t xml:space="preserve">МУЗ «ГБ № 21» </w:t>
      </w:r>
      <w:r>
        <w:rPr/>
        <w:t>Кировского района г. Перми</w:t>
      </w:r>
    </w:p>
    <w:tbl>
      <w:tblPr>
        <w:tblW w:w="106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 г. Пермь ул. Автозаводская, 8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e-mail) – boln21@mail.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82-76-29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пова Роза Никола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требование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отивопожарных дверей - 32 шт.  (Приложение № 1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должны иметь предельную огнестойкость-(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0), сертификат пожарной безопасности, индивидуальный или персональный номер изготовителя. Все составные элементы должны соответствовать ГОСТ 30247.2-94, СНиП-21-01-97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 (Приложение № 1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дней со дня заключения муниципального контракта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приобретением и доставкой дверей, иных необходимых материалов, выполнением работ в полном объёме, со сбором и вывозом строительного мус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лаченные или подлежащие выплате налоговые, транспортные, таможенные, страховые и прочие обязательные платежи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4 24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четыре тысячи двести сорок 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113, г. Пермь, ул. Липатова, 17, административный корпус,        2 этаж, экономический отдел.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gorodperm.ru</w:t>
              </w:r>
            </w:hyperlink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5 часов 00 минут местного времени  18 июня  2010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изводит расчет за выполненные работы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</w:t>
            </w:r>
          </w:p>
        </w:tc>
      </w:tr>
      <w:tr>
        <w:trPr>
          <w:trHeight w:val="141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.Форма котировочной  заявки (Приложение № 2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Проект муниципального контракта (Приложение №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                                                                                                      Л.А.Чуд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sectPr>
      <w:type w:val="nextPage"/>
      <w:pgSz w:w="11906" w:h="16838"/>
      <w:pgMar w:left="90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49:00Z</dcterms:created>
  <dc:creator>СОК</dc:creator>
  <dc:description/>
  <dc:language>en-US</dc:language>
  <cp:lastModifiedBy>kvi</cp:lastModifiedBy>
  <cp:lastPrinted>2010-02-15T13:24:00Z</cp:lastPrinted>
  <dcterms:modified xsi:type="dcterms:W3CDTF">2010-06-08T02:57:00Z</dcterms:modified>
  <cp:revision>19</cp:revision>
  <dc:subject/>
  <dc:title>ИЗВЕЩЕНИЕ № __ от «___» __________ 200 _ года </dc:title>
</cp:coreProperties>
</file>