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2-08/06 от «08» июн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поставку хлебобулочных изделий</w:t>
      </w:r>
      <w:r>
        <w:rPr>
          <w:rFonts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ства</w:t>
            </w:r>
            <w:r>
              <w:rPr>
                <w:lang w:val="en-US"/>
              </w:rPr>
              <w:t xml:space="preserve"> </w:t>
            </w:r>
            <w:r>
              <w:rPr/>
              <w:t>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Закупка хлебобулочных изделий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пшеничный обыкновенный йодированный: ГОСТ Р 52462-2005 (0,550 кг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ржаной обеденный, йодированный: ГОСТ 28807-90; 26983-86 (0,650 кг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пшеничный обыкновенный йодированный: 59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ржаной обеденный, йодированный: 30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 период с 01.07.2010г.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09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55900,00</w:t>
            </w:r>
            <w:r>
              <w:rPr/>
              <w:t xml:space="preserve"> (Сто пятьдесят пять тысяч девят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5 часов 00 минут местного времени  15 июн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И.о. главного  врача                    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1</Words>
  <Characters>3423</Characters>
  <CharactersWithSpaces>291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08T09:23:00Z</cp:lastPrinted>
  <dcterms:modified xsi:type="dcterms:W3CDTF">2010-06-08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