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161А/1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внесении изменений в извещение №161А от 21 мая 2010 год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выполнение работ по капитальному ремонту кровли здания муниципального учреждения культуры «Клуб «Юбилейный» в 2010г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Заказчик – муниципальное учреждение культуры «Клуб «Юбилейный» (614105, г.Пермь,п. Новые Ляды ул. Мира, 1) информирует о внесении следующих изменений в конкурсную документацию о проведении открытого аукциона на право заключить муниципальный контракт на выполнение работ по капитальному ремонту кровли здания муниципального учреждения культуры «Клуб «Юбилейный»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Строки извещения читать в новой редакции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</w:tabs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документации об аукционе с 21 мая 2010 год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 28 июня 2010 года. 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чие дни с 09.00 до 18.00, обеденный перерыв с 13.00 до 14.00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</w:tabs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рассмотрения заявок на участие в аукционе 10:00 (время местное) «28» июня 2010г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</w:tabs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аукциона «08» июля 2010г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</w:tabs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 аукциона 10:00 (время местное)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12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>Директор                                                                                             Е.А. Микрюкова</w:t>
      </w:r>
      <w:r>
        <w:br w:type="page"/>
      </w:r>
    </w:p>
    <w:p>
      <w:pPr>
        <w:pStyle w:val="TextBody"/>
        <w:ind w:firstLine="360"/>
        <w:jc w:val="right"/>
        <w:rPr>
          <w:szCs w:val="24"/>
        </w:rPr>
      </w:pPr>
      <w:bookmarkStart w:id="2" w:name="Приложение"/>
      <w:bookmarkStart w:id="3" w:name="Приложение_1"/>
      <w:r>
        <w:rPr>
          <w:szCs w:val="24"/>
        </w:rPr>
        <w:tab/>
        <w:t>Приложение</w:t>
      </w:r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2:20:00Z</dcterms:created>
  <dc:creator>NMalykh</dc:creator>
  <dc:description/>
  <cp:keywords/>
  <dc:language>en-US</dc:language>
  <cp:lastModifiedBy>опер5</cp:lastModifiedBy>
  <cp:lastPrinted>2010-06-07T17:32:00Z</cp:lastPrinted>
  <dcterms:modified xsi:type="dcterms:W3CDTF">2010-06-08T06:09:00Z</dcterms:modified>
  <cp:revision>16</cp:revision>
  <dc:subject/>
  <dc:title>ИЗВЕЩЕНИЕ № 41К от 11 мая 2010 года</dc:title>
</cp:coreProperties>
</file>