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01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на питание в летнем оздоровительном лагере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iCs/>
          <w:caps w:val="false"/>
          <w:smallCaps w:val="false"/>
          <w:sz w:val="28"/>
          <w:szCs w:val="28"/>
        </w:rPr>
      </w:pPr>
      <w:r>
        <w:rPr>
          <w:b w:val="false"/>
          <w:iCs/>
          <w:caps w:val="false"/>
          <w:smallCaps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ОУ «СОШ № 27» г. Перми 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36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08» июня 2010 года</w:t>
        <w:b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Тетерь Дарья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/>
      </w:pPr>
      <w:r>
        <w:rPr>
          <w:i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азымова Елена Валерь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Филоненко Светлана Александ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расова Елена Александровна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Мингалеева Альбина Фарид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b/>
        </w:rPr>
        <w:t xml:space="preserve">Наименование предмета запроса котировок: </w:t>
      </w:r>
      <w:r>
        <w:rPr>
          <w:sz w:val="24"/>
          <w:szCs w:val="24"/>
        </w:rPr>
        <w:t>на питание в летнем оздоровительном лагер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eastAsia="Arial"/>
          <w:b w:val="false"/>
          <w:sz w:val="24"/>
          <w:szCs w:val="24"/>
        </w:rPr>
        <w:t xml:space="preserve">                               </w:t>
      </w:r>
      <w:r>
        <w:rPr>
          <w:b w:val="false"/>
          <w:i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(извещение  № 01 от 26 мая 2009 года,  размещено на официальном сайте «Администрация  города Перми» 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26 мая 2009 года)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4"/>
          <w:szCs w:val="24"/>
        </w:rPr>
        <w:t>412 800 рублей 00 копеек (Четыреста двеннадцать тысяч восемьсот рублей 00 копеек)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работ:  бюджетные средства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Данные работы должны иметь все необходимые сертификаты в соответствии с законодательством, соответствовать всем требованиям установленным в извещении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/>
      </w:pPr>
      <w:r>
        <w:rPr>
          <w:i/>
          <w:sz w:val="24"/>
          <w:szCs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. Пермь, ул. Шишкина, д.18, МОУ «СОШ № 27» г. Перми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В цену работ включены: доставка, погрузка, выгрузка, уплата сборов, пошлин и иных обязательных платеже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firstLine="360"/>
        <w:rPr/>
      </w:pPr>
      <w:r>
        <w:rPr>
          <w:i/>
          <w:sz w:val="24"/>
          <w:szCs w:val="24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d</w:t>
      </w:r>
      <w:r>
        <w:rPr>
          <w:sz w:val="24"/>
          <w:szCs w:val="24"/>
          <w:u w:val="single"/>
        </w:rPr>
        <w:t>. Оплата за выполненные работы будет произведена безналичным перечислением  после подписания обеими сторонами форм КС-2; КС-3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/>
      </w:pPr>
      <w:r>
        <w:rPr>
          <w:i/>
          <w:sz w:val="24"/>
          <w:szCs w:val="24"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 котировочных  зая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1042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229"/>
        <w:gridCol w:w="3420"/>
        <w:gridCol w:w="2216"/>
      </w:tblGrid>
      <w:tr>
        <w:trPr>
          <w:tblHeader w:val="true"/>
          <w:trHeight w:val="1057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УПОП «Комбинат школьного питания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 800,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ванова В.Н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 800,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0" w:after="0"/>
        <w:ind w:left="0" w:firstLine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Все котировочные заявки соответствуют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360"/>
        <w:jc w:val="left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 ПМУПОП «Комбинат школьного питания» и состави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412 800,00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Четыреста двенадцать тысяч восемьсот рублей 00 копеек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МУПОП «Комбинат школьного питания»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  <w:u w:val="single"/>
        </w:rPr>
        <w:t>614113  г. Пермь, ул. Ласьвинская, 32 (Юрид. адрес)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  <w:u w:val="single"/>
        </w:rPr>
        <w:t>614113  г. Пермь, ул. Ласьвинская, 32 (Факт. адрес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ind w:firstLine="360"/>
        <w:rPr>
          <w:b/>
          <w:b/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e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  <w:u w:val="single"/>
          <w:lang w:val="en-US"/>
        </w:rPr>
        <w:t xml:space="preserve"> </w:t>
      </w:r>
      <w:r>
        <w:rPr>
          <w:sz w:val="24"/>
          <w:szCs w:val="24"/>
          <w:u w:val="single"/>
        </w:rPr>
        <w:t>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>Адрес электронной почты (при его наличии)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/>
        <w:ind w:left="708" w:firstLine="708"/>
        <w:jc w:val="left"/>
        <w:outlineLvl w:val="0"/>
        <w:rPr>
          <w:i/>
          <w:i/>
          <w:iCs/>
          <w:sz w:val="24"/>
          <w:szCs w:val="24"/>
          <w:vertAlign w:val="superscript"/>
        </w:rPr>
      </w:pPr>
      <w:r>
        <w:rPr>
          <w:b/>
          <w:sz w:val="24"/>
          <w:szCs w:val="24"/>
        </w:rPr>
        <w:t xml:space="preserve">412 800,00 </w:t>
      </w:r>
      <w:r>
        <w:rPr>
          <w:sz w:val="24"/>
          <w:szCs w:val="24"/>
        </w:rPr>
        <w:t>(Четыреста двенадцать тысяч восемьсот рублей 00 копеек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(Цена муниципального контракта, руб.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perm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jc w:val="both"/>
        <w:rPr/>
      </w:pPr>
      <w:r>
        <w:rPr/>
        <w:t>Подписи: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680"/>
      </w:tblGrid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азымо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Филоненко С.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арасова Е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ингалеева А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 w:val="20"/>
        </w:rPr>
      </w:pPr>
      <w:r>
        <w:br w:type="page"/>
      </w: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Cs w:val="24"/>
        </w:rPr>
      </w:pPr>
      <w:r>
        <w:rPr>
          <w:sz w:val="20"/>
        </w:rPr>
        <w:t xml:space="preserve">от «08» июня </w:t>
      </w:r>
      <w:r>
        <w:rPr>
          <w:sz w:val="20"/>
          <w:u w:val="single"/>
        </w:rPr>
        <w:t>2010</w:t>
      </w:r>
      <w:r>
        <w:rPr>
          <w:sz w:val="20"/>
        </w:rPr>
        <w:t xml:space="preserve"> г. </w:t>
      </w:r>
      <w:r>
        <w:rPr>
          <w:sz w:val="20"/>
          <w:u w:val="single"/>
        </w:rPr>
        <w:t>№0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80"/>
        <w:gridCol w:w="895"/>
        <w:gridCol w:w="1523"/>
        <w:gridCol w:w="1717"/>
        <w:gridCol w:w="2715"/>
      </w:tblGrid>
      <w:tr>
        <w:trPr>
          <w:tblHeader w:val="true"/>
          <w:trHeight w:val="85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169" w:hanging="169"/>
              <w:jc w:val="left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УПОП «Комбинат школьного питания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 800,0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color w:val="FF0000"/>
                <w:sz w:val="22"/>
                <w:szCs w:val="22"/>
              </w:rPr>
              <w:t>победитель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Иванова В.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 800,0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/>
        <w:tc>
          <w:tcPr>
            <w:tcW w:w="46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азымо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Филоненко С.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арасова Е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ингалеева А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680" w:gutter="0" w:header="0" w:top="567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06:44:00Z</dcterms:created>
  <dc:creator>Марина</dc:creator>
  <dc:description/>
  <cp:keywords/>
  <dc:language>en-US</dc:language>
  <cp:lastModifiedBy>Опер5</cp:lastModifiedBy>
  <cp:lastPrinted>2010-06-07T22:19:00Z</cp:lastPrinted>
  <dcterms:modified xsi:type="dcterms:W3CDTF">2010-06-08T06:03:00Z</dcterms:modified>
  <cp:revision>5</cp:revision>
  <dc:subject/>
  <dc:title> </dc:title>
</cp:coreProperties>
</file>