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 № 2433/1</w:t>
      </w:r>
      <w:r>
        <w:rPr/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услуги по организации питания учащихся посещающих лагерь с дневным пребыванием дет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МОУ «Средняя общеобразовательная школа № 16» г. Перм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Пермь</w:t>
        <w:tab/>
        <w:tab/>
        <w:tab/>
        <w:tab/>
        <w:tab/>
        <w:tab/>
        <w:t xml:space="preserve">                                              «08» июня 2010 года</w:t>
      </w:r>
    </w:p>
    <w:p>
      <w:pPr>
        <w:pStyle w:val="Normal"/>
        <w:rPr/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18"/>
          <w:szCs w:val="18"/>
        </w:rPr>
        <w:t>1.1. Председатель:                                директор Филипович В.В.</w:t>
      </w:r>
      <w:r>
        <w:rPr>
          <w:i/>
          <w:sz w:val="18"/>
          <w:szCs w:val="18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1.3. Секретарь:             зам.директора по АХЧ  Канапенене О.Н.</w:t>
      </w:r>
      <w:r>
        <w:rPr>
          <w:i/>
          <w:iCs/>
          <w:sz w:val="18"/>
          <w:szCs w:val="18"/>
          <w:vertAlign w:val="superscript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Завхоз Евстратикова И.П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секретарь Гашилова В.В.</w:t>
      </w:r>
      <w:r>
        <w:rPr>
          <w:i/>
          <w:iCs/>
          <w:sz w:val="18"/>
          <w:szCs w:val="18"/>
          <w:vertAlign w:val="superscript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предмета запроса котировок:  услуги по организации питания учащихся МОУ «СОШ №16», посещающих лагерь с дневным пребыванием детей.   Извещение № 2433 от 26.05. 2010 года  размещено на официальном сайте «Администрация города Перми»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 в сети Интернет 26.05. 2010 года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Максимальная цена муниципального контракта </w:t>
      </w:r>
      <w:r>
        <w:rPr>
          <w:b/>
          <w:sz w:val="18"/>
          <w:szCs w:val="18"/>
          <w:u w:val="single"/>
        </w:rPr>
        <w:t>444 100 рублей 00коп.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Источник финансирования  услуг: Бюджет города.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Объём и требования к оказанию услуг указаны в Извещении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Су</w:t>
      </w:r>
      <w:r>
        <w:rPr>
          <w:sz w:val="18"/>
          <w:szCs w:val="18"/>
        </w:rPr>
        <w:t xml:space="preserve">щественными условиями муниципального контракта  являются наличие лицензии, сертификатов. 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Место оказания услуг: МОУ «СОШ №16», г. Пермь, улица Академика Веденеева, 71.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Срок выполнения работ  с момента заключения Муниципального контракта: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8 рабочих дней - лагерь с дневным пребыванием детей,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0 рабочих дней – ЛТО,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0 рабочих дней – профильный лагерь.</w:t>
      </w:r>
    </w:p>
    <w:p>
      <w:pPr>
        <w:pStyle w:val="3"/>
        <w:spacing w:before="0" w:after="0"/>
        <w:ind w:left="360" w:firstLine="103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плата товара будет произведена безналичным перечислением денежных средств на расчётный счёт исполнителя в течение 22 банковских дней с момента подписания акта оказанных услуг и предоставления счета-фактур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18"/>
          <w:szCs w:val="18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1701"/>
        <w:gridCol w:w="1417"/>
        <w:gridCol w:w="2127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в Извещ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П Голдобина Наталья 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444 100,00 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2660" w:right="176" w:firstLine="26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регубова Галин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444 100,00 руб. 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знать победителем в проведении запроса котировок  </w:t>
      </w:r>
      <w:r>
        <w:rPr>
          <w:bCs/>
          <w:kern w:val="2"/>
          <w:sz w:val="18"/>
          <w:szCs w:val="18"/>
        </w:rPr>
        <w:t xml:space="preserve">ИП Голдобину </w:t>
      </w:r>
      <w:r>
        <w:rPr>
          <w:sz w:val="18"/>
          <w:szCs w:val="18"/>
        </w:rPr>
        <w:t xml:space="preserve"> 614000,  г. Пермь, ул.Солдатова 42/4-67.</w:t>
      </w:r>
    </w:p>
    <w:p>
      <w:pPr>
        <w:pStyle w:val="Normal"/>
        <w:rPr/>
      </w:pPr>
      <w:r>
        <w:rPr>
          <w:sz w:val="18"/>
          <w:szCs w:val="18"/>
        </w:rPr>
        <w:t>Настоящий протокол подлежит  размещению на официальном сайте «Администрация города Перми» (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В.В.Филипович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О.Н.Канапенене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_Е.В.Носкова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_И.П.Евстратик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В.В.Гашил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Ольга</cp:lastModifiedBy>
  <cp:lastPrinted>2009-05-25T20:06:00Z</cp:lastPrinted>
  <dcterms:modified xsi:type="dcterms:W3CDTF">2010-06-07T09:10:00Z</dcterms:modified>
  <cp:revision>14</cp:revision>
  <dc:subject/>
  <dc:title>ПРОТОКОЛ ОЦЕНКИ И СОПОСТАВЛЕНИЯ ЗАЯВОК НА УЧАСТИЕ В КОНКУРСЕ </dc:title>
</cp:coreProperties>
</file>