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Протокол № 1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pacing w:val="-4"/>
          <w:sz w:val="20"/>
        </w:rPr>
        <w:t xml:space="preserve">рассмотрения и оценки котировочных заявок </w:t>
      </w:r>
      <w:r>
        <w:rPr>
          <w:b/>
          <w:sz w:val="20"/>
        </w:rPr>
        <w:t>на услуги по организации питания учащихся Муниципального общеобразовательного учреждения «Средняя общеобразовательная школа № 99» г. Перми, посещающих лагерь с дневным пребыванием детей.</w:t>
      </w:r>
    </w:p>
    <w:p>
      <w:pPr>
        <w:pStyle w:val="TextBody"/>
        <w:ind w:firstLine="9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 w:val="20"/>
        </w:rPr>
        <w:t>г. Пермь</w:t>
        <w:tab/>
        <w:t>08 июня 2010 г. 10 час. 00 мин.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Присутствовали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  <w:t>Председатель котировочной комиссии:</w:t>
        <w:tab/>
        <w:t>Кадрова Л. Н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/>
      </w:pPr>
      <w:r>
        <w:rPr>
          <w:sz w:val="20"/>
        </w:rPr>
        <w:t>Члены котировочной комиссии:</w:t>
        <w:tab/>
        <w:t>Штин Т. А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  <w:tab/>
        <w:t>Овчинникова Р. Н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  <w:t>Секретарь котировочной комиссии</w:t>
        <w:tab/>
        <w:t>Прокофьева Н. Е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/>
      </w:pPr>
      <w:r>
        <w:rPr>
          <w:sz w:val="20"/>
        </w:rPr>
        <w:t>Извещение № 99 от 31.05.2010 о проведении запроса котировок размещено на официальном сайте администрации города Перми 31 мая 2010 г.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Сведения о заказчике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>
          <w:sz w:val="20"/>
        </w:rPr>
      </w:pPr>
      <w:r>
        <w:rPr>
          <w:sz w:val="20"/>
        </w:rPr>
        <w:t xml:space="preserve">Заказчик – Муниципальное общеобразовательное учреждение «Средняя общеобразовательная школа № 99» г. Перми. 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  <w:t>Адрес заказчика: 614111, г. Пермь, ул. Серебрянский проезд,8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</w:r>
    </w:p>
    <w:p>
      <w:pPr>
        <w:pStyle w:val="3"/>
        <w:spacing w:before="0" w:after="0"/>
        <w:ind w:left="0"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spacing w:before="0" w:after="0"/>
        <w:ind w:left="0"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мет запроса котировок – услуги по организации питания  учащихся, посещающих лагерь с дневным пребыванием детей.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>Максимальная цена муниципального контракта – 148 800  руб. 00 коп. Источники финансирования: бюджет г. Перми.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/>
      </w:pPr>
      <w:r>
        <w:rPr/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ИП Голдобина Н.Ю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 Пермь, ул.Солдатова 42/4-67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9040848959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01.06.2010 10-1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ИП Трегубова Г.М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г.Пермь, ул. Беляева, 41-29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9058109719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01.06.2010 16-00</w:t>
            </w:r>
          </w:p>
        </w:tc>
      </w:tr>
    </w:tbl>
    <w:p>
      <w:pPr>
        <w:pStyle w:val="TextBody"/>
        <w:ind w:firstLine="900"/>
        <w:rPr/>
      </w:pPr>
      <w:r>
        <w:rPr>
          <w:b/>
          <w:sz w:val="20"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ИП Голдоб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48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ИП Трегубова Г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48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соответствует (не полнота сведений в котировочной заявке, не соответствие  требованиям установленными в извещении о проведении котировок)</w:t>
            </w:r>
          </w:p>
        </w:tc>
      </w:tr>
    </w:tbl>
    <w:p>
      <w:pPr>
        <w:pStyle w:val="TextBody"/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Котировочная комиссия приняла решение: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>
          <w:sz w:val="20"/>
        </w:rPr>
        <w:t>В соответствии с ч. 2 ст. 47 Федерального закона от 21.07.2005 № 94-ФЗ «О размещении заказов на поставки товаров, выполнение работ, оказание услуг для государственных и муниципальных служб» признать победителем в проведении запроса котировок ИП Голдобина Н.Ю., котировочная заявка соответствует всем требованиям, установленным в извещении о проведении запроса котировок. Цена муниципального контракта 148 800,00 руб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  <w:t>Председатель котировочной комиссии:</w:t>
        <w:tab/>
        <w:t>Кадрова Л. Н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  <w:t>Члены котировочной комиссии:</w:t>
        <w:tab/>
        <w:t>Штин Т. А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  <w:tab/>
        <w:t>Овчинникова Р. Н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  <w:t>Секретарь котировочной комиссии</w:t>
        <w:tab/>
        <w:t>Прокофьева Н. Е.</w:t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5:39:00Z</dcterms:created>
  <dc:creator>orlov</dc:creator>
  <dc:description/>
  <cp:keywords/>
  <dc:language>en-US</dc:language>
  <cp:lastModifiedBy>Евгений Аликович</cp:lastModifiedBy>
  <cp:lastPrinted>2010-06-04T11:39:00Z</cp:lastPrinted>
  <dcterms:modified xsi:type="dcterms:W3CDTF">2010-06-08T07:04:00Z</dcterms:modified>
  <cp:revision>6</cp:revision>
  <dc:subject/>
  <dc:title>УТВЕРЖДАЮ</dc:title>
</cp:coreProperties>
</file>