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ротокол № 1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pacing w:val="-4"/>
          <w:sz w:val="20"/>
        </w:rPr>
        <w:t xml:space="preserve">рассмотрения и оценки котировочных заявок </w:t>
      </w:r>
      <w:r>
        <w:rPr>
          <w:b/>
          <w:sz w:val="20"/>
        </w:rPr>
        <w:t>на услуги по организации питания учащихся Муниципального общеобразовательного учреждения «Средняя общеобразовательная школа № 60» г. Перми, посещающих лагерь с дневным пребыванием детей.</w:t>
      </w:r>
    </w:p>
    <w:p>
      <w:pPr>
        <w:pStyle w:val="TextBody"/>
        <w:ind w:firstLine="9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 w:val="20"/>
        </w:rPr>
        <w:t>г. Пермь</w:t>
        <w:tab/>
        <w:t>08 июня 2010 г. 10 час. 00 мин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Присутствовал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Елисеева И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Члены котировочной комиссии:</w:t>
        <w:tab/>
        <w:t>Любаева Л. Л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Денисова Н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Секретарь котировочной комиссии</w:t>
        <w:tab/>
        <w:t>Гатина Г. Ш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sz w:val="20"/>
        </w:rPr>
        <w:t>Извещение № 600 от 31.05.2010 о проведении запроса котировок размещено на официальном сайте администрации города Перми 31 мая 2010 г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 заказчике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 xml:space="preserve">Заказчик – Муниципальное общеобразовательное учреждение «Средняя общеобразовательная школа № 60» г. Перми. 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Адрес заказчика: 614090, г. Пермь, ул. Лодыгина 14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"/>
        <w:spacing w:before="0" w:after="0"/>
        <w:ind w:left="0"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запроса котировок – услуги по организации питания  учащихся, посещающих лагерь с дневным пребыванием детей. </w:t>
      </w:r>
    </w:p>
    <w:p>
      <w:pPr>
        <w:pStyle w:val="TextBody"/>
        <w:ind w:firstLine="851"/>
        <w:rPr>
          <w:sz w:val="20"/>
        </w:rPr>
      </w:pPr>
      <w:r>
        <w:rPr>
          <w:sz w:val="20"/>
        </w:rPr>
        <w:t>Максимальная цена муниципального контракта – 140 940</w:t>
      </w:r>
      <w:r>
        <w:rPr>
          <w:sz w:val="22"/>
          <w:szCs w:val="22"/>
        </w:rPr>
        <w:t xml:space="preserve"> </w:t>
      </w:r>
      <w:r>
        <w:rPr>
          <w:sz w:val="20"/>
        </w:rPr>
        <w:t>руб. 00 коп. Источники финансирования: бюджет г. Перми.</w:t>
      </w:r>
    </w:p>
    <w:p>
      <w:pPr>
        <w:pStyle w:val="TextBody"/>
        <w:ind w:firstLine="900"/>
        <w:rPr>
          <w:sz w:val="20"/>
        </w:rPr>
      </w:pPr>
      <w:r>
        <w:rPr>
          <w:sz w:val="20"/>
        </w:rPr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/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Звезда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 г. Пермь ул. Героев Хасана, 9а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411684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7.06.2010 15-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юджет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614000, г. Пермь, ул. Ленина, д. 5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590285764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7.06.2010 15-30</w:t>
            </w:r>
          </w:p>
        </w:tc>
      </w:tr>
    </w:tbl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/>
      </w:pPr>
      <w:r>
        <w:rPr>
          <w:b/>
          <w:sz w:val="20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Звезд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0 9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ООО «Бюджет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0"/>
              </w:rPr>
            </w:pPr>
            <w:r>
              <w:rPr>
                <w:sz w:val="20"/>
              </w:rPr>
              <w:t>140 94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соответствует требованиям установленными в извещении о проведении запроса котировок (неполнота сведений)</w:t>
            </w:r>
          </w:p>
        </w:tc>
      </w:tr>
    </w:tbl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900"/>
        <w:rPr>
          <w:b/>
          <w:b/>
          <w:sz w:val="20"/>
        </w:rPr>
      </w:pPr>
      <w:r>
        <w:rPr>
          <w:b/>
          <w:sz w:val="20"/>
        </w:rPr>
        <w:t>Котировочная комиссия приняла решение: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>
          <w:sz w:val="20"/>
        </w:rPr>
        <w:t>В соответствии с ч. 2 ст. 47 Федерального закона от 21.07.2005 № 94-ФЗ «О размещении заказов на поставки товаров, выполнение работ, оказание услуг для государственных и муниципальных служб» признать победителем в проведении запроса котировок ООО «Звезда», котировочная заявка соответствует всем требованиям, установленным в извещении о проведении запроса котировок. Цена муниципального контракта 140 938,00 руб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Председатель котировочной комиссии:</w:t>
        <w:tab/>
        <w:t>Елисеева И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Члены котировочной комиссии:</w:t>
        <w:tab/>
        <w:t>Любаева Л. Л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>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  <w:tab/>
        <w:t>Денисова Н. А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 w:val="20"/>
        </w:rPr>
        <w:t>Секретарь котировочной комиссии</w:t>
        <w:tab/>
        <w:t>Гатина Г. Ш.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39:00Z</dcterms:created>
  <dc:creator>orlov</dc:creator>
  <dc:description/>
  <cp:keywords/>
  <dc:language>en-US</dc:language>
  <cp:lastModifiedBy>Евгений Аликович</cp:lastModifiedBy>
  <cp:lastPrinted>2010-06-04T11:39:00Z</cp:lastPrinted>
  <dcterms:modified xsi:type="dcterms:W3CDTF">2010-06-08T06:41:00Z</dcterms:modified>
  <cp:revision>9</cp:revision>
  <dc:subject/>
  <dc:title>УТВЕРЖДАЮ</dc:title>
</cp:coreProperties>
</file>