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rFonts w:ascii="Times New Roman" w:hAnsi="Times New Roman" w:cs="Times New Roman"/>
          <w:smallCaps/>
          <w:sz w:val="24"/>
          <w:szCs w:val="26"/>
          <w:lang w:val="ru-RU"/>
        </w:rPr>
      </w:pPr>
      <w:r>
        <w:rPr>
          <w:rFonts w:cs="Times New Roman" w:ascii="Times New Roman" w:hAnsi="Times New Roman"/>
          <w:caps/>
          <w:sz w:val="24"/>
          <w:szCs w:val="26"/>
          <w:lang w:val="ru-RU"/>
        </w:rPr>
        <w:t>протокол № 11</w:t>
        <w:br/>
      </w:r>
      <w:r>
        <w:rPr>
          <w:rFonts w:cs="Times New Roman" w:ascii="Times New Roman" w:hAnsi="Times New Roman"/>
          <w:smallCaps/>
          <w:sz w:val="24"/>
          <w:szCs w:val="26"/>
          <w:lang w:val="ru-RU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 услуги по организации питания учащихся с дневным пребыванием детей</w:t>
      </w:r>
      <w:r>
        <w:rPr>
          <w:b/>
          <w:lang w:val="ru-RU"/>
        </w:rPr>
        <w:t xml:space="preserve"> в</w:t>
      </w:r>
      <w:r>
        <w:rPr>
          <w:rFonts w:cs="Times New Roman" w:ascii="Times New Roman" w:hAnsi="Times New Roman"/>
          <w:b/>
          <w:smallCap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 МОУ «СОШ № 153 с углубленным изучением иностранных языков» г.Перм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. Пермь</w:t>
        <w:tab/>
        <w:tab/>
        <w:tab/>
        <w:tab/>
        <w:tab/>
        <w:tab/>
        <w:tab/>
        <w:t xml:space="preserve">                         «08»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юн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201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года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На заседании котировочной комиссии по рассмотрению и оценке котировоч</w:t>
      </w:r>
      <w:r>
        <w:rPr/>
        <w:t xml:space="preserve">ных заявок присутствовали следующие члены котировочной комиссии: </w:t>
      </w:r>
    </w:p>
    <w:tbl>
      <w:tblPr>
        <w:tblW w:w="847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268"/>
        <w:gridCol w:w="4928"/>
      </w:tblGrid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знецова Ирина Анатольевн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лены комиссии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лякова Любовь Витальевн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никова Светлана Борисовн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волина Галина Петровна</w:t>
            </w:r>
            <w:r>
              <w:rPr>
                <w:rFonts w:cs="Times New Roman" w:ascii="Times New Roman" w:hAnsi="Times New Roman"/>
                <w:i/>
                <w:lang w:val="ru-RU"/>
              </w:rPr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кретарь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зукладникова Людмила Геннадьевн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именование –    МОУ «СОШ № 153 с углубленным изучением иностранных языков» 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 –   Кузнецова И.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– 614026, г.Пермь, ул.Социалистическая, 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lang w:val="ru-RU"/>
        </w:rPr>
        <w:t xml:space="preserve">Телефон – (342) </w:t>
      </w:r>
      <w:r>
        <w:rPr>
          <w:rFonts w:cs="Times New Roman" w:ascii="Times New Roman" w:hAnsi="Times New Roman"/>
          <w:b/>
          <w:lang w:val="ru-RU"/>
        </w:rPr>
        <w:t>263-66-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rFonts w:cs="Times New Roman" w:ascii="Times New Roman" w:hAnsi="Times New Roman"/>
          <w:lang w:val="ru-RU"/>
        </w:rPr>
        <w:t>Наименование пред</w:t>
      </w:r>
      <w:r>
        <w:rPr>
          <w:rFonts w:cs="Times New Roman" w:ascii="Times New Roman" w:hAnsi="Times New Roman"/>
        </w:rPr>
        <w:t>мета запроса котировок: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  <w:lang w:val="ru-RU"/>
        </w:rPr>
        <w:t>Услуги  по организации питания учащихся с дневным пребыванием детей в  МОУ «СОШ № 153 с углубленным изучением иностранных языков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(извещение № 13  от 31 мая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orodperm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>) в сети Интернет 31 мая 2010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lang w:val="ru-RU"/>
        </w:rPr>
        <w:t>Максимальная цена муниципального контракта 145 125 рублей  00 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чник финансирования: местный бюджет, средства бюджета  Пермского кр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lang w:val="ru-RU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Услуги по организации питания учащихся посещающих лагерь с дневным пребыванием  детей  МОУ «СОШ № 153» в соответствии с приложением № 1 (десятидневное меню к извещению № 13 от 31 мая 2010 года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. Место выполнения работ : г.Пермь, ул. Социалистическая, 6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>. Сроки выполнения работ: с 15 июня 2010 по 25 июня 2010 г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. Стоимость выполнения работ должна быть указана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. Оплата за фактически выполненные Исполнителем объемы работ осуществляется Заказчиком в течении 20 банковских дней со дня получения заказчиком оформленных в установленном порядке счета-фактуры на оказанные услуги и подписанного заказчиком и исполнителем акта об оказании услуг.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Фирсов  Анатолий Васил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5 17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Фазлиахметова Зульфия Ахметназиф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5 1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 Миннигатина Оксана Никола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125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</w:tc>
      </w:tr>
    </w:tbl>
    <w:p>
      <w:pPr>
        <w:pStyle w:val="Normal"/>
        <w:ind w:left="14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1 Отклонить котировочные заявки в соответствии со ст. 47 п.3 Федеральным законом от 21.07.2005г. № 94-ФЗ « О размещении заказов на поставки товаров, выполнение работ, оказания услуг для государственных и муниципальных нужд» следующих участников размещения заказ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2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Фирсов  Анатолий Васил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вышена цена </w:t>
            </w:r>
          </w:p>
        </w:tc>
      </w:tr>
    </w:tbl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Фазлиахметова  Зульфия Ахметназифовна и составила 145 125,0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1.Признать победителем в проведении запроса котировок: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П Фазлиахметову З.А.</w:t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lang w:val="ru-RU"/>
        </w:rPr>
        <w:t>Юридический адрес: 614112, Г.Пермь, ул. Карбышева, 95-199.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ктический адрес: 614112, Г.Пермь, ул. Карбышева, 95-199.</w:t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lang w:val="ru-RU"/>
        </w:rPr>
        <w:t xml:space="preserve">ИНН: 590700110433  </w:t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lang w:val="ru-RU"/>
        </w:rPr>
        <w:t xml:space="preserve">Цена муниципального контракта – 145 125,00 </w:t>
      </w:r>
    </w:p>
    <w:p>
      <w:pPr>
        <w:pStyle w:val="Normal"/>
        <w:ind w:firstLine="1134"/>
        <w:rPr/>
      </w:pPr>
      <w:r>
        <w:rPr>
          <w:rFonts w:cs="Times New Roman" w:ascii="Times New Roman" w:hAnsi="Times New Roman"/>
          <w:lang w:val="ru-RU"/>
        </w:rPr>
        <w:t>12.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orodperm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писи: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709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 Кузнецова И.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 Голякова Л.В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________ Постникова С.Б.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________ Неволина Г.П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ru-RU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ru-RU"/>
              </w:rPr>
              <w:t>_________ Безукладникова   Л.Г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ru-RU"/>
              </w:rPr>
              <w:t>(Подпись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624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6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Style17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en-US" w:bidi="en-US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ru-RU" w:bidi="ar-SA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33:00Z</dcterms:created>
  <dc:creator>Corpse</dc:creator>
  <dc:description/>
  <cp:keywords/>
  <dc:language>en-US</dc:language>
  <cp:lastModifiedBy>опер4</cp:lastModifiedBy>
  <cp:lastPrinted>2010-06-07T11:36:00Z</cp:lastPrinted>
  <dcterms:modified xsi:type="dcterms:W3CDTF">2010-06-08T08:04:00Z</dcterms:modified>
  <cp:revision>24</cp:revision>
  <dc:subject/>
  <dc:title/>
</cp:coreProperties>
</file>