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июня 2010 года № 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«СОШ № 36» г.Перми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ниципальное общеобразовательное учреждение «Средняя общеобразовательная школа № 36»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3, г.Пермь, ул.Лукоянова,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chool36perm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69-56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чанов Александр Леонидович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0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приобретение продуктов, используемых для приготовлении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"/>
              <w:numPr>
                <w:ilvl w:val="0"/>
                <w:numId w:val="2"/>
              </w:numPr>
              <w:spacing w:before="0" w:after="0"/>
              <w:ind w:left="0" w:firstLine="900"/>
              <w:rPr/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firstLine="851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Муниципальный заказ размещается на услуги по организации: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итания учащихся  100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  посещающих лагерь с дневным пребыванием детей.</w:t>
            </w:r>
          </w:p>
          <w:p>
            <w:pPr>
              <w:pStyle w:val="3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итания учащихся 30 чел, в лагере труда и отдых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3, г.Пермь, ул.Лукоянова,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400,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3, г.Пермь, ул.Лукоянова,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 июня 2010 г. по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»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ию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2010_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5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»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июн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200_г. </w:t>
            </w:r>
          </w:p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36» г.Перми</w:t>
        <w:tab/>
        <w:tab/>
        <w:tab/>
        <w:tab/>
        <w:t xml:space="preserve">         /А.Л.Колчанов/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sz w:val="16"/>
      <w:szCs w:val="16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3:36:00Z</dcterms:created>
  <dc:creator>СОК</dc:creator>
  <dc:description/>
  <cp:keywords/>
  <dc:language>en-US</dc:language>
  <cp:lastModifiedBy>Директор</cp:lastModifiedBy>
  <cp:lastPrinted>2010-05-14T08:56:00Z</cp:lastPrinted>
  <dcterms:modified xsi:type="dcterms:W3CDTF">2010-06-08T03:47:00Z</dcterms:modified>
  <cp:revision>30</cp:revision>
  <dc:subject/>
  <dc:title>ИЗВЕЩЕНИЕ № __ от «___» __________ 200 _ года </dc:title>
</cp:coreProperties>
</file>