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СОШ № 36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Normal"/>
        <w:ind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о исходя из 3-х разового питания учащихся. 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повторяется каждые 6 рабочих дней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Кол-во детей 130 челове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301"/>
        <w:gridCol w:w="170"/>
        <w:gridCol w:w="659"/>
        <w:gridCol w:w="94"/>
        <w:gridCol w:w="3347"/>
        <w:gridCol w:w="1507"/>
      </w:tblGrid>
      <w:tr>
        <w:trPr>
          <w:trHeight w:val="28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1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41/2001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ерброд с сыром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/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он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,51</w:t>
            </w:r>
          </w:p>
        </w:tc>
      </w:tr>
      <w:tr>
        <w:trPr>
          <w:trHeight w:val="275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р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рисовая молочная вязкая с маслом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5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овая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,98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9/2001 ч.2вар.№</w:t>
            </w:r>
          </w:p>
        </w:tc>
        <w:tc>
          <w:tcPr>
            <w:tcW w:w="2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фейный напиток с молоком Б/Р</w:t>
            </w:r>
          </w:p>
        </w:tc>
        <w:tc>
          <w:tcPr>
            <w:tcW w:w="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фейный напиток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2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шт.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,60</w:t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/94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Щи из свежей капусты» со сметаной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,22</w:t>
            </w:r>
          </w:p>
        </w:tc>
      </w:tr>
      <w:tr>
        <w:trPr>
          <w:trHeight w:val="2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73/М2003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тлета студенческая 80 гр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13</w:t>
            </w:r>
          </w:p>
        </w:tc>
      </w:tr>
      <w:tr>
        <w:trPr>
          <w:trHeight w:val="2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П/Ф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 панировочны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е куринно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/94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1,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каронные изделия 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идор свежий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идор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4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/94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т из свежих яблок (с витамином С)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57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и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60/2001</w:t>
            </w:r>
          </w:p>
        </w:tc>
        <w:tc>
          <w:tcPr>
            <w:tcW w:w="2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ное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24</w:t>
            </w:r>
          </w:p>
        </w:tc>
      </w:tr>
      <w:tr>
        <w:trPr/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309/2001</w:t>
            </w:r>
          </w:p>
        </w:tc>
        <w:tc>
          <w:tcPr>
            <w:tcW w:w="24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нежка с картофелем</w:t>
            </w:r>
          </w:p>
        </w:tc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отварной ПФ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9,72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642"/>
        <w:gridCol w:w="163"/>
        <w:gridCol w:w="745"/>
        <w:gridCol w:w="2673"/>
        <w:gridCol w:w="56"/>
        <w:gridCol w:w="1625"/>
      </w:tblGrid>
      <w:tr>
        <w:trPr>
          <w:trHeight w:val="283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/94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пеканка из творога со сгущенным молоком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/3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манна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6,60</w:t>
            </w:r>
          </w:p>
        </w:tc>
      </w:tr>
      <w:tr>
        <w:trPr>
          <w:trHeight w:val="2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сгущенно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ари панировочн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ог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69/2001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ай с молоком</w:t>
            </w:r>
          </w:p>
        </w:tc>
        <w:tc>
          <w:tcPr>
            <w:tcW w:w="9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99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 цельно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фли</w:t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фли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,25</w:t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29/1994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рассольник по Ленинградски» со сметаной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/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рис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,41</w:t>
            </w:r>
          </w:p>
        </w:tc>
      </w:tr>
      <w:tr>
        <w:trPr>
          <w:trHeight w:val="277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цы солены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ен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тана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8/2001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буша ,запеченная в омлете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а С/М потрошенная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,59</w:t>
            </w:r>
          </w:p>
        </w:tc>
      </w:tr>
      <w:tr>
        <w:trPr>
          <w:trHeight w:val="277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/94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юре картофельное на молоке с маслом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,5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сло сливочное 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веж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39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«красавчик»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0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3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8/94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/фруктов (с витамином С)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,69</w:t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офрукты</w:t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ельсин свежий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ельсин свежий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,93</w:t>
            </w:r>
          </w:p>
        </w:tc>
      </w:tr>
      <w:tr>
        <w:trPr/>
        <w:tc>
          <w:tcPr>
            <w:tcW w:w="7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7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196"/>
        <w:gridCol w:w="144"/>
        <w:gridCol w:w="755"/>
        <w:gridCol w:w="3194"/>
        <w:gridCol w:w="1445"/>
      </w:tblGrid>
      <w:tr>
        <w:trPr>
          <w:trHeight w:val="283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3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аскл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сортимент блю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ход, г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продукто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орийность, ккал</w:t>
            </w:r>
          </w:p>
        </w:tc>
      </w:tr>
      <w:tr>
        <w:trPr>
          <w:trHeight w:val="277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/94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ша геркулесовая молочная с маслом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/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1,51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па Геркулес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242/2001 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као с молоком 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,65</w:t>
            </w:r>
          </w:p>
        </w:tc>
      </w:tr>
      <w:tr>
        <w:trPr>
          <w:trHeight w:val="27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а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ченье сахарное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чень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,90</w:t>
            </w:r>
          </w:p>
        </w:tc>
      </w:tr>
      <w:tr>
        <w:trPr>
          <w:trHeight w:val="230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.тех.карта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п «Уха» со взбитым яйцом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/2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,81</w:t>
            </w:r>
          </w:p>
        </w:tc>
      </w:tr>
      <w:tr>
        <w:trPr>
          <w:trHeight w:val="27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ша С/М потрошенна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 П/Ф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вровый лист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ц черный молотый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йц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/94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фтели в соусе 100/75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/75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2,13</w:t>
            </w:r>
          </w:p>
        </w:tc>
      </w:tr>
      <w:tr>
        <w:trPr>
          <w:trHeight w:val="27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вядина П/Ф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ка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растительное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7/диетсборник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а тушенная с морковью в молоке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3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о сливочное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ко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 с 01.01./25%/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а пшеничная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ь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ец соленый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урец соле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45</w:t>
            </w:r>
          </w:p>
        </w:tc>
      </w:tr>
      <w:tr>
        <w:trPr/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/94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мпот из свежих груш и яблок 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а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,79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харный песок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хофрукты </w:t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пшеничный 1 кус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пшеничны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,32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ржаной 1 кус.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леб ржано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90</w:t>
            </w:r>
          </w:p>
        </w:tc>
      </w:tr>
      <w:tr>
        <w:trPr>
          <w:trHeight w:val="218" w:hRule="atLeast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к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 «Красавчик»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,80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 свежее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блоко свежее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92</w:t>
            </w:r>
          </w:p>
        </w:tc>
      </w:tr>
      <w:tr>
        <w:trPr/>
        <w:tc>
          <w:tcPr>
            <w:tcW w:w="7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ДЕНЬ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8,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52:00Z</dcterms:created>
  <dc:creator>Секретарь</dc:creator>
  <dc:description/>
  <cp:keywords/>
  <dc:language>en-US</dc:language>
  <cp:lastModifiedBy>Секретарь</cp:lastModifiedBy>
  <dcterms:modified xsi:type="dcterms:W3CDTF">2010-06-08T04:58:00Z</dcterms:modified>
  <cp:revision>29</cp:revision>
  <dc:subject/>
  <dc:title/>
</cp:coreProperties>
</file>