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Normal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 МОУ «СОШ № 36» г. Перми (далее – Заказчик) в лице директора Колчанова Александра Леонидовича, действующего на основании Устава, с одной стороны, и ______________________________  (далее – исполнитель) в лице ___________________________________, действующего на основании ___________, с другой стороны (далее – стороны) на основании решения котировочной комиссии  (протокол № ____ от «____» _____________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____ учащихся, посещающих лагерь с дневным пребыванием детей МОУ  СОШ № 36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обретение продуктов, используемых для приготовления блюд, за счёт исполнителя. Продукты, используемые для приготовления блюд,  должны иметь соответствующие сопроводительные документы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__________________________________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уборку, чистку и мытье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_______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____ с момента заключения муниципального контракта по ___ ___________200__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1"/>
        <w:spacing w:lineRule="auto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согласованию  сторон или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1860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br w:type="page"/>
      </w: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__» _____________ 2008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__________ питания учащихся. Меню повторяется каждые ______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4:01:00Z</dcterms:created>
  <dc:creator>orlov</dc:creator>
  <dc:description/>
  <cp:keywords/>
  <dc:language>en-US</dc:language>
  <cp:lastModifiedBy>Директор</cp:lastModifiedBy>
  <cp:lastPrinted>2010-06-07T09:07:00Z</cp:lastPrinted>
  <dcterms:modified xsi:type="dcterms:W3CDTF">2010-06-08T05:10:00Z</dcterms:modified>
  <cp:revision>7</cp:revision>
  <dc:subject/>
  <dc:title>УТВЕРЖДАЮ</dc:title>
</cp:coreProperties>
</file>