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иобретению коммутатора и маршрутизаторов для реорганизации локальной сети департамента образования администрации  города Перми, в целях улучшения безопасности сохранности информации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коммутаторы и маршрутизаторы для реорганизации локальной сети департамента образования администрации  города Перми, в целях улучшения безопасности сохранности информации (далее-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ляет сертификаты и технические паспорта на оборудова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90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36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63"/>
        <w:gridCol w:w="3686"/>
        <w:gridCol w:w="1275"/>
        <w:gridCol w:w="1276"/>
        <w:gridCol w:w="113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: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без упаковки не более, мм (В x Г x Ш): 44 x 409 x 445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ойке не более 1RU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: 6.4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яемая мощность не более 160 Вт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: 100 - 240 В (автоопределение), 3.0 - 1.5 А, 50 - 60 Гц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 (Cisco RPS 2300): + 12 В - 10.5 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ы статуса: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порте: целостность соединения, отключение, активность, скорость, полный дуплекс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системы: система, RPS, состояние соединения, дуплекс, скор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Характеристики памяти: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амять  не менее 128 МБ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 не менее 32 М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. Интерфейсные порты: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интерфейсы 48 x RJ-45 10/100/1000 Gigabit Ethernet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интерфейсы 4 x SFP Gigabit Ethernet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нтерфейсы 1 x консольный пор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оддерживаемые стандарты: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s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w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ad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3x полный дуплекс на портах 10BASE-T, 100BASE-TX, и 1000BASE-T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D Spanning Tree Protocol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p C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ритизации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EEE 802.1Q VLAN 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 10BASE-T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u 100BASE-TX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EEE 802.3ab 1000BASE-T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 IEEE 802.3z 1000BASE-X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RMON I и II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MPv1, SNMPv2c, и SNMPv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изводительность: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а коммутации не менее 32 Гбит/с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окируемая коммутация на скорости 38.7 миллионов пакетов/с (размер пакетов 64 байта)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2000 MAC-адресов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1000 однонаправленных маршрутов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1000 IGMP-групп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становки MTU до 9000 байт, с максимальным кадром Ethernet 9018 байт (Jumbo frames) на портах Gigabit Ethernet, до 1546 байт для маркированных кадров Multiprotocol Label Switching (MPLS) на портах 10/100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стота использования и легкость развертки: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ess Setup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DHCP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настройка QoS (Auto QoS)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скорости на каждом порте 10/100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бор режима дуплекса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 Trunking Protocol (DTP)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 Aggregation Protocol (PAgP)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 Aggregation Control Protocol (LACP)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-сервер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Relay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о умолчанию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определение кроссовер (Auto-MDIX)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domain reflectometer (TDR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Работоспособность и масштабируемость: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ое резервирование: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linkF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boneFast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w Rapid Spanning Tree Protocol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-VLAN Rapid Spanning Tree Plus (PVRST+)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Hot Standby Router Protocol (HSRP)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idirectional Link Detection Protocol (UDLD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ggressive UDLD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ое восстановление портов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Redundant Power System 2300 (RPS 2300)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l cost routing (ECR)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ция полосы пропускания до 8 Гбит/с с использованием технологии Cisco Gigabit EtherChannel и до 800 Мбит/с с использованием технологии Fast EtherChanne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Высокопроизводительная IP-маршрутизация: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ая архитектура Cisco Express Forwarding или эквивалент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однонаправленные протоколы IP-маршрутизации (статическая, RIPv1, RIPv2 и RIPng)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icy-Based Routing (PBR)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ет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ередачи не IP-трафика между двумя V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птимизация полосы пропускания: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штормового контроля на каждом порте при широковещании и одноадресной передачи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ocol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 802.1s Multiple Spanning Tree Protocol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 routing/forwarding (VRF)-Lite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cal Proxy Address Resolution Protocol (ARP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N1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AN Trunking Protocol (VTP)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Group Management Protocol v3 (IGMP) Snoop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Pv6 MLD v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2 Snooping 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GMP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cast VLAN registration (MVR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:</w:t>
              <w:tab/>
              <w:t>• Стандарт 802.1p CoS и классификация DSCP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S ACL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выходные очереди на каждом порте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расписания SRR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ed tail drop (WTD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приоритет очереди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Cisco CIR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граничения трафика по признакам: MAC-адресу, IP-адресу, номера портов TCP/UDP с использованием списков доступа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прием и передача данных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настройки до 64 политик на каждом порте Fast Ethernet или Gigabit Ethernet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Сетевая безопасность: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назначением VLA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лосовой VLAN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и безопасность портов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EE 802.1x с гостевой VLA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аутентификация для не клиентов 802.1x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оменная аутентификация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 Auth Bypass (MAB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VLAN ACLs (VACL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ая и расширенная безопасность маршрутизации (RACL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доступа, зависящие от портов (PACL), для интерфейсов 2 уровня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фильтрация MAC-адресов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Hv2, Kerberos, и SNMPv3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граница VLAN, ограничение трафика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вунаправленной передачи данных на порте Switched Port Analyzer (SPAN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ентификация TACACS+ и RADIUS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MAC-адресах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ynamic ARP Inspection (DAI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P snooping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сточников IP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CP Interface Tracker (Option 82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ортов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ая граница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ровневая безопасность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PDU Guard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nning-Tree Root Guard (STRG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VLA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Network Assistant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2000 настаиваемых пунктов (ACE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пра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Особенности управления: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строка Cisco IOS Software CLI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co Discovery Protocol version 2 (CDPv2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для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тации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ic On-Line Diagnostic (GOLD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VLA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1024 VLAN и до 128 ступеней spanning-tree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 4000 идентификаторов VLA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te SPAN (RSPAN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bedded Remote Monitoring (RMON)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MON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ain Name System (DNS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vial File Transfer Protocol (TFTP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2. Cisco Network Assistant Softw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администрирования до 250 пользователей 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ый графический интерфейс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 AVVID (архитектура для голоса, видео и встроенных данных)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настройки безопасности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ногоуровневой настройки 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настройки нескольких устройств и портов 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Поддержка CiscoWorks или эквивалент: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SNMP v1, v2c, и v3 и Telnet</w:t>
            </w:r>
          </w:p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isco Discovery Protoco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Style16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 Management Solut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перационная система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сия операционной системы IOS не мене IP Bas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эквивален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зические параметры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без упаковки не более, мм (В x Г x Ш): 36 x 162 x 235;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 более, кг: 0,5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мпература  от 0º до 40º С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совместимость: FCC Class A , CE Class A ,C-Tick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 Интерфейсные по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рт 10/100Base-TX WAN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рт 10/100Base-TX DMZ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порта 10/100Base-TX LA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етевы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Производительность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межсетевого экрана 80 Мбит/с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VPN 25 Мбит/с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раллельных сессий 12 000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авил 500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Функции межсетевого экрана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РоЕ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рачный режим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, PAT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работы правил по расписанию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 Layer Gateway (ALG)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ете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HCP клиент/север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HCP relay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изация на основе политик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EE 802.1Q VLAN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P Multicast: IGMP v1-v3, IGMP Snooopi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Виртуальные частные сети (VPN)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ование (DES)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выделенных VPN-туннелей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PPTP/L2TP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Hub and Spoke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PSec NAT Traversal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правление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ль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b-интерфейс HTTP, HTTPS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 командной строки /SSH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/ конфигурации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ирование / восстановление файла конфигурации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IP адреса станции управления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изованная система управления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1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ентификация: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ая база данных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база данных: RADIUS, LDAP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язка IP к MAC-адресу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AUTH для аутентификации IPSec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1"/>
                <w:numId w:val="6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и мониторинг: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регистрация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регистрация: сервер Syslog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по email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событий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MP v1, v2c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Управление полосой пропускания: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ffic Shaping на основе политик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ая полоса пропускания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полоса пропускания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 пропускания на основе приоритета </w:t>
            </w:r>
          </w:p>
          <w:p>
            <w:pPr>
              <w:pStyle w:val="Style16"/>
              <w:numPr>
                <w:ilvl w:val="1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: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usion Detection (IDS)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ское обновление сигнатур атак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атак DoS, DDoS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об атаках по email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ация содержимого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HTTP: URL, ключевые слова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Java Cookie, ActiveX, VB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email: «Черный» список, ключевые с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Сертификаты безопасности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V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 </w:t>
            </w:r>
          </w:p>
          <w:p>
            <w:pPr>
              <w:pStyle w:val="Style16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D (EN60950)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4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8:00Z</dcterms:created>
  <dc:creator>olga</dc:creator>
  <dc:description/>
  <cp:keywords/>
  <dc:language>en-US</dc:language>
  <cp:lastModifiedBy>Атналов</cp:lastModifiedBy>
  <cp:lastPrinted>2010-06-08T10:04:00Z</cp:lastPrinted>
  <dcterms:modified xsi:type="dcterms:W3CDTF">2010-06-08T04:18:00Z</dcterms:modified>
  <cp:revision>3</cp:revision>
  <dc:subject/>
  <dc:title>Приложение 3</dc:title>
</cp:coreProperties>
</file>