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иобретению оборудования для реорганизации локальной сети районных отделов департамента образования администрации города Перми, в целях улучшения доступа к системе электронного документа оборота администрации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оборудование для реорганизации локальной сети районных отделов департамента образования администрации города Перми, в целях улучшения доступа к системе электронного документа оборота администрации г. Перми  (далее-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ляет сертификаты и технические паспорта на оборудова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90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Сибирская, д.17 2 этаж, Департамент образования администрации города Перми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36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62"/>
        <w:gridCol w:w="3684"/>
        <w:gridCol w:w="1275"/>
        <w:gridCol w:w="1275"/>
        <w:gridCol w:w="113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эквивален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изические параметры:</w:t>
            </w:r>
          </w:p>
          <w:p>
            <w:pPr>
              <w:pStyle w:val="Normal"/>
              <w:numPr>
                <w:ilvl w:val="0"/>
                <w:numId w:val="6"/>
              </w:numPr>
              <w:ind w:left="255" w:hanging="1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ы без упаковки не более, мм </w:t>
            </w:r>
          </w:p>
          <w:p>
            <w:pPr>
              <w:pStyle w:val="Normal"/>
              <w:ind w:left="2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x 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): 4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45;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ое место в стойке не более 1RU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не более, кг 3.6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ая мощность не более 30 Вт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: 100-240 В (автоопределение), 1.3 - 0.8 А, 50-60 Гц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 (RPS): +12 В - 5 А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Индикаторы статуса: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порте: целостность соединения, отключение, активность, скорость, полный дуплекс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системы: система, RPS, состояние соединения, дуплекс, скорость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Характеристики памяти: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память: 64 МБ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память: 32 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Интерфейсные порты: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е интерфейсы:</w:t>
              <w:tab/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x RJ-45 10/100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RJ-45 10/100/1000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нтерфейсы:</w:t>
              <w:tab/>
              <w:t>1 x консольный 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етевые особен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оддерживаемые стандарты:</w:t>
              <w:tab/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ocol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p CoS приоритизации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Q VLAN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s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w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x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AB (LLDP)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3ad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3af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3x полный дуплекс на портах 10BASE-T, 100BASE-TX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IEEE 802.3 10BASE-T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IEEE 802.3u 100BASE-TX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IEEE 802.3ab 1000BASE-T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RMON I и II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MPv1, SNMPv2c, и SNMPv3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:</w:t>
              <w:tab/>
              <w:t>• Матрица коммутации: 16 Гбит/с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окируемая коммутация на скорости 6.5 миллионов пакетов/с (размер пакетов 64 байта)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8000 MAC-адресов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255 IGMP-групп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становки MTU до 9000 байт, с максимальным кадром Ethernet 9018 байт (Jumbo frames) на портах Gigabit Ethernet, до 1988 байт для маркированных кадров Multiprotocol Label Switching (MPLS) на портах 10/100 и 10/100/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стота использования и легкость развертки: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ess Setup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установка и обновление программного обеспечения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настройка DHCP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настройка QoS (Auto QoS)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определение скорости на каждом порте 10/100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ий выбор режима дуплекса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namic Trunking Protocol (DTP)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 Aggregation Protocol (PAgP)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 Aggregation Control Protocol (LACP)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CP-сервер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CP Relay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о умолчанию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определение кроссовер (Auto-MDIX)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-domain reflectometer (TDR)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быстрой замены конфигу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Работоспособность и масштабируемость: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чное резервирование: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голосовая безопасность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EE 802.1x проверка готовности 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linkF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kboneFast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w Rapid Spanning Tree Protocol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-VLAN Rapid Spanning Tree Plus (PVRST+)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directional Link Detection Protocol (UDLD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ggressive UDLD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ое восстановление портов 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ция полосы пропускания до 8 Гбит/с с использованием технологии Cisco Gigabit EtherChannel и до 800 Мбит/с с использованием технологии Fast EtherChannel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ex Links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 Flex Links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 State Track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Оптимизация полосы пропускания: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штормового контроля на каждом порте при широковещании и одноадресной передачи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ocol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s Multiple Spanning Tree Protocol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gress committed rate (ECR)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cal Proxy Address Resolution Protocol (ARP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N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N1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 Trunking Protocol (VTP)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ernet Group Management Protocol (IGMP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GMP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cast VLAN registration (MVR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S:</w:t>
              <w:tab/>
              <w:t>• Стандарт 802.1p CoS и поле классификации DSCP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S ACL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выходные очереди на каждом порте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расписания SRR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hted tail drop (WTD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ий приоритет очереди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Cisco CIR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ограничения трафика по признакам: MAC-адресу, IP-адресу, номера портов TCP/UDP с использованием списков доступа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нхронные прием и передача данных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64 политик на каждом порте Fast Ethernet или Gigabit Ethern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Сетевая безопасность: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назначением VLAN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голосовыми VLAN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и безопасность портов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гостевой VLAN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аутентификация для не клиентов 802.1x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 Auth Bypass (MAB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доступа, зависящие от портов, для интерфейсов 2 уровня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направленная фильтрация MAC-адресов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ка неизвестной многоадресной/одноадресной передачи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Hv2 и SNMPv3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вунаправленной передачи данных на порте Switched Port Analyzer (SPAN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ентификация TACACS+ и RADIUS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о MAC-адресах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 snooping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 Interface Tracker (Option 82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ортов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ая граница 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ровневая безопасность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DU Guard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ning-Tree Root Guard (STRG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GMP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N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 Network Assistant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512 настаиваемых пунктов, доступны 2 профиля: Безопасность (384 пунктов безопасности в списках доступа и 128 политик QoS), и QoS (128 пунктов безопасности в списках доступа и 384 политик Qo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правл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собенности управления: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строка Cisco IOS Software CLI или эквивалент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 Service Level Agreement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 для управления базой коммутации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ы VLAN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255 VLAN и до 128 ступеней spanning-tree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400 идентификаторов VLAN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co VTP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MPv3 Snooping для IPv4 и MLD v1 и v2 Snooping для IPv6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te SPAN (RSPAN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ция 2 уровня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RMON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ain Name System (DNS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vial File Transfer Protocol (TFTP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work Timing Protocol (NTP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isco Discovery Protoco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с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nk Layer Discovery Protocol (LLDP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LDP Media Extensions (LLDP-MED)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й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4/IPv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направл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ICMPv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AAA DN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4, Secure Shell (SSH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ж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6, CDP, Telnet, TFTP, SNMP, HTTP, HTTPS , Tracerout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2. Cisco Network Assistant Softw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администрирования до 250 пользователей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ый графический интерфейс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бновление программного обеспечения Cisco IOS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ногоуровневой настройки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стройки нескольких устройств и портов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оповещений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перационная система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сия операционной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28:00Z</dcterms:created>
  <dc:creator>olga</dc:creator>
  <dc:description/>
  <cp:keywords/>
  <dc:language>en-US</dc:language>
  <cp:lastModifiedBy>Атналов</cp:lastModifiedBy>
  <cp:lastPrinted>2010-06-08T10:28:00Z</cp:lastPrinted>
  <dcterms:modified xsi:type="dcterms:W3CDTF">2010-06-08T04:28:00Z</dcterms:modified>
  <cp:revision>2</cp:revision>
  <dc:subject/>
  <dc:title>Приложение 3</dc:title>
</cp:coreProperties>
</file>