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извещению от __________2010 №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хнические характеристики оборудования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53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эквивал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ind w:left="255" w:hanging="1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без упаковки не более, мм </w:t>
            </w:r>
          </w:p>
          <w:p>
            <w:pPr>
              <w:pStyle w:val="Normal"/>
              <w:ind w:lef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x 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): 4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5;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ое место в стойке не более 1RU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, кг 3.6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 не более 30 Вт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: 100-240 В (автоопределение), 1.3 - 0.8 А, 50-60 Гц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(RPS): +12 В - 5 А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Индикаторы статуса: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системы: система, RPS, состояние соединения, дуплекс, скорость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Характеристики памяти: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: 64 МБ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: 32 МБ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Интерфейсные порты: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интерфейсы:</w:t>
              <w:tab/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x RJ-45 10/100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RJ-45 10/100/1000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нтерфейсы:</w:t>
              <w:tab/>
              <w:t>1 x консольный 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ете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оддерживаемые стандарты:</w:t>
              <w:tab/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p CoS приоритизации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Q VLAN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s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w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x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AB (LLDP)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ad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af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3x полный дуплекс на портах 10BASE-T, 100BASE-TX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 10BASE-T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u 100BASE-TX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ab 1000BASE-T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RMON I и II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MPv1, SNMPv2c, и SNMPv3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:</w:t>
              <w:tab/>
              <w:t>• Матрица коммутации: 16 Гбит/с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окируемая коммутация на скорости 6.5 миллионов пакетов/с (размер пакетов 64 байта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8000 MAC-адресов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255 IGMP-групп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MTU до 9000 байт, с максимальным кадром Ethernet 9018 байт (Jumbo frames) на портах Gigabit Ethernet, до 1988 байт для маркированных кадров Multiprotocol Label Switching (MPLS) на портах 10/100 и 10/100/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стота использования и легкость развертки: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 Setup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установка и обновление программного обеспечения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DHCP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QoS (Auto QoS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скорости на каждом порте 10/100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ыбор режима дуплекса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c Trunking Protocol (DTP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 Aggregation Protocol (PAgP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 Aggregation Control Protocol (LACP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-сервер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 Relay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о умолчанию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кроссовер (Auto-MDIX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-domain reflectometer (TDR)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быстрой замены конфигу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Работоспособность и масштабируемость: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е резервирование: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голосовая безопасность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EE 802.1x проверка готовности 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linkF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boneFast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w Rapid Spanning Tree Protocol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-VLAN Rapid Spanning Tree Plus (PVRST+)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directional Link Detection Protocol (UDLD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ggressive UDLD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восстановление портов 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ex Links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 Flex Links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 State Track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птимизация полосы пропускания: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s Multiple Spanning Tree Protocol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gress committed rate (ECR)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cal Proxy Address Resolution Protocol (AR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1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 Trunking Protocol (VTP)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Group Management Protocol (IGM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GMP</w:t>
            </w:r>
          </w:p>
          <w:p>
            <w:pPr>
              <w:pStyle w:val="Style16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ast VLAN registration (MVR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:</w:t>
              <w:tab/>
              <w:t>• Стандарт 802.1p CoS и поле классификации DSCP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 ACL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выходные очереди на каждом порте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расписания SRR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ed tail drop (WTD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приоритет очереди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Cisco CIR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граничения трафика по признакам: MAC-адресу, IP-адресу, номера портов TCP/UDP с использованием списков доступа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прием и передача данных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64 политик на каждом порте Fast Ethernet или Gigabit Ethern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Сетевая безопасность: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назначением VLA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лосовыми VLA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и безопасность портов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стевой VLA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аутентификация для не клиентов 802.1x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Auth Bypass (MAB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доступа, зависящие от портов, для интерфейсов 2 уровня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ая фильтрация MAC-адресов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ка неизвестной многоадресной/одноадресной передачи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Hv2 и SNMPv3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вунаправленной передачи данных на порте Switched Port Analyzer (SPAN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ентификация TACACS+ и RADIUS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MAC-адресах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 snooping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 Interface Tracker (Option 82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ртов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ая граница 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ровневая безопасность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DU Guard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-Tree Root Guard (STRG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GMP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Network Assistant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512 настаиваемых пунктов, доступны 2 профиля: Безопасность (384 пунктов безопасности в списках доступа и 128 политик QoS), и QoS (128 пунктов безопасности в списках доступа и 384 политик Qo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правл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собенности управления: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строка Cisco IOS Software CLI или эквивалент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 Service Level Agreement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для управления базой коммутации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VLA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255 VLAN и до 128 ступеней spanning-tree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400 идентификаторов VLA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VTP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MPv3 Snooping для IPv4 и MLD v1 и v2 Snooping для IPv6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te SPAN (RSPAN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 2 уровня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RMON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ain Name System (DNS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vial File Transfer Protocol (TFTP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work Timing Protocol (NTP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isco Discovery Protoco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nk Layer Discovery Protocol (LLD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LDP Media Extensions (LLDP-MED)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й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4/IPv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ICMPv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AAA DN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4, Secure Shell (SSH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6, CDP, Telnet, TFTP, SNMP, HTTP, HTTPS , Tracerout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2. Cisco Network Assistant Softw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администрирования до 250 пользователей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ый графический интерфейс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бновление программного обеспечения Cisco IOS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ногоуровневой настройки</w:t>
            </w:r>
          </w:p>
          <w:p>
            <w:pPr>
              <w:pStyle w:val="Style16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стройки нескольких устройств и портов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й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перационная система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ия операционной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24:00Z</dcterms:created>
  <dc:creator>Атналов</dc:creator>
  <dc:description/>
  <cp:keywords/>
  <dc:language>en-US</dc:language>
  <cp:lastModifiedBy>Атналов</cp:lastModifiedBy>
  <cp:lastPrinted>2010-06-08T10:24:00Z</cp:lastPrinted>
  <dcterms:modified xsi:type="dcterms:W3CDTF">2010-06-08T04:24:00Z</dcterms:modified>
  <cp:revision>2</cp:revision>
  <dc:subject/>
  <dc:title/>
</cp:coreProperties>
</file>