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007КТ от 08 июня 2010 г. 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по приобретению оборудования для реорганизации локальной сети районных отделов департамента образования администрации города Перми, в целях улучшения доступа к системе электронного документооборота администрации г. Перми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Департамент образования администрации города Перми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Пермь, ул.Сибирская, д.17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atnalov@gmail.com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8 (342) 212 36 67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нал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стам Альбертович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Перм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оборудования указаны в Приложении №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000, г.Пермь, ул.Сибирская, д.17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бразования администрации города Перми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8 000,00 руб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000, г.Пермь, ул.Сибирская, д.17 каб.206, 2 этаж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муниципального заказа управления имущественным комплексом департамента образования администрации города Перми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6» июня 2010 года, </w:t>
            </w:r>
            <w:r>
              <w:rPr>
                <w:rFonts w:cs="Times New Roman" w:ascii="Times New Roman" w:hAnsi="Times New Roman"/>
              </w:rPr>
              <w:t>(в рабочие дни: с 9.00 до 17.30, перерыв с 12.00 до 13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ое оборудование будет производиться безналичным перечислением денежных средств в течение 90 дней с момента поставки товара, и после подписания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муниципального заказа                                                                             Р.А.Атнал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20:00Z</dcterms:created>
  <dc:creator>СОК</dc:creator>
  <dc:description/>
  <cp:keywords/>
  <dc:language>en-US</dc:language>
  <cp:lastModifiedBy>Your User Name</cp:lastModifiedBy>
  <cp:lastPrinted>2010-06-08T11:22:00Z</cp:lastPrinted>
  <dcterms:modified xsi:type="dcterms:W3CDTF">2010-06-08T05:22:00Z</dcterms:modified>
  <cp:revision>6</cp:revision>
  <dc:subject/>
  <dc:title>ИЗВЕЩЕНИЕ № __ от «___» __________ 200 _ года </dc:title>
</cp:coreProperties>
</file>