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  <w:u w:val="single"/>
        </w:rPr>
        <w:t>Для субъектов малого предпринимательства</w:t>
      </w:r>
    </w:p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ИЗВЕЩЕНИЕ от «08» июня 2010 года №21п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color w:val="000000"/>
          <w:sz w:val="20"/>
        </w:rPr>
        <w:t xml:space="preserve">на </w:t>
      </w:r>
      <w:r>
        <w:rPr>
          <w:b/>
          <w:sz w:val="20"/>
        </w:rPr>
        <w:t xml:space="preserve">поставку продуктов питания 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МУЗ «Медсанчасть №9 им.М.А.Тверье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988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/>
        <w:tc>
          <w:tcPr>
            <w:tcW w:w="49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49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i/>
                <w:caps/>
              </w:rPr>
              <w:t>МУЗ «Медсанчасть №9 им.М.А.Тверье»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msch9b@perm.raid.ru</w:t>
              </w:r>
            </w:hyperlink>
          </w:p>
        </w:tc>
      </w:tr>
      <w:tr>
        <w:trPr/>
        <w:tc>
          <w:tcPr>
            <w:tcW w:w="49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, контактный телефон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котировочных заявок: тел./факс (342) 221-73-61 Микова Л.Л.</w:t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продукции: тел. (342) 221-65-97 Мельникова Л.Л.</w:t>
            </w:r>
          </w:p>
        </w:tc>
      </w:tr>
      <w:tr>
        <w:trPr>
          <w:trHeight w:val="480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000,00 рублей.</w:t>
            </w:r>
          </w:p>
        </w:tc>
      </w:tr>
      <w:tr>
        <w:trPr>
          <w:trHeight w:val="480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МС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Картофель свежий.</w:t>
            </w:r>
          </w:p>
          <w:p>
            <w:pPr>
              <w:pStyle w:val="Normal"/>
              <w:rPr/>
            </w:pPr>
            <w:r>
              <w:rPr/>
              <w:t>Поставляемые продукты питания должны отвечать требованиям, указанным в техническом задании (Приложение 1)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   (Приложение 1)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 пищеблок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но техническому заданию по заявке Заказчика в течение 3-го квартала 2010г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Цена должна включать в себя все затраты на товар, доставку, погрузочно-разгрузочные работы, включая налоги, сборы и иные платежи.</w:t>
            </w:r>
          </w:p>
        </w:tc>
      </w:tr>
      <w:tr>
        <w:trPr>
          <w:trHeight w:val="1017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, МУЗ «Медсанчасть №9 им.М.А.Тверье», административно-хозяйственный корпус, отдел закупок, ответственному лицу Брюхановой Т.Г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бочие дни с 08:30 до 12:00 и с 13:00 до 17:00 (пятница до 15:45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о 17 часов 00 минут  «21» июня 2010г.</w:t>
            </w:r>
          </w:p>
        </w:tc>
      </w:tr>
      <w:tr>
        <w:trPr>
          <w:trHeight w:val="7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по форме Приложения 2</w:t>
            </w:r>
          </w:p>
        </w:tc>
      </w:tr>
      <w:tr>
        <w:trPr>
          <w:trHeight w:val="1049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>
          <w:trHeight w:val="8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В течение 20 банковских дней со дня предоставления счета – фактуры, накладной, оформленных в установленном порядке</w:t>
            </w:r>
          </w:p>
        </w:tc>
      </w:tr>
      <w:tr>
        <w:trPr>
          <w:trHeight w:val="312" w:hRule="atLeast"/>
        </w:trPr>
        <w:tc>
          <w:tcPr>
            <w:tcW w:w="49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      </w:r>
          </w:p>
        </w:tc>
      </w:tr>
      <w:tr>
        <w:trPr>
          <w:trHeight w:val="597" w:hRule="atLeast"/>
        </w:trPr>
        <w:tc>
          <w:tcPr>
            <w:tcW w:w="49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Техническое задание - Приложение 1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Форма котировочной заявки - Приложение 2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Проект муниципального контракта - Приложение 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лавный врач</w:t>
        <w:tab/>
        <w:tab/>
        <w:tab/>
        <w:tab/>
        <w:tab/>
        <w:tab/>
        <w:t>М.М.Падруль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04:05:00Z</dcterms:created>
  <dc:creator>СОК</dc:creator>
  <dc:description/>
  <cp:keywords/>
  <dc:language>en-US</dc:language>
  <cp:lastModifiedBy>Пользователь</cp:lastModifiedBy>
  <cp:lastPrinted>2010-06-03T10:09:00Z</cp:lastPrinted>
  <dcterms:modified xsi:type="dcterms:W3CDTF">2010-06-03T04:10:00Z</dcterms:modified>
  <cp:revision>3</cp:revision>
  <dc:subject/>
  <dc:title>ИЗВЕЩЕНИЕ № __ от «___» __________ 200 _ года </dc:title>
</cp:coreProperties>
</file>