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автотранспортных услуг по перевозке должностных лиц администрации Свердловского района города Перми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</w:t>
        <w:tab/>
        <w:tab/>
        <w:t xml:space="preserve">  «08» июня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енко В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 w:val="22"/>
          <w:szCs w:val="22"/>
        </w:rPr>
      </w:pPr>
      <w:r>
        <w:rPr>
          <w:sz w:val="22"/>
          <w:szCs w:val="22"/>
        </w:rPr>
        <w:t>Оказание автотранспортных услуг по перевозке должностных лиц  администрации Свердловского района города Перми (извещение №  18  от 31 мая 2010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31 ма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 249 900,00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 Оказание автотранспортных услуг по перевозке должностных лиц, в соответствии  с  характеристикой и требованиями к оказанию услуг, приведенными в приложении № 1 к извещению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 Срок оказания услуг: период с момента заключения муниципального контракта по 31.07.2010 года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 Место оказания услуг:  г. Пермь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4. 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5. Форма оплаты: безналичное перечисление денежных средств на расчетный счет Исполнителя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оплачивает предоставленные ИСПОЛНИТЕЛЕМ услуги один раз в месяц, за фактически отработанное врем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Оплата услуг по муниципальному контракту производится Заказчиком ежемесячно в течение 10 банковских дней с момента подписания сторонами муниципального контракта следующих документов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 сдачи-приемки оказанных услуг,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правка отработанных машино-часов, сформированную на основе первичных документов (путевой лист, заказ-наряд)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женова Екатерина Петро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 33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лгарев Назар Сергее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9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9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ИП Баженову Екатерину Петровну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е:  614067, г. Пермь, ул. Ветлужская, 60-213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34-01-36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sz w:val="22"/>
          <w:szCs w:val="22"/>
        </w:rPr>
        <w:t>246 330,00</w:t>
      </w:r>
      <w:r>
        <w:rPr>
          <w:bCs/>
          <w:kern w:val="2"/>
          <w:sz w:val="22"/>
          <w:szCs w:val="22"/>
        </w:rPr>
        <w:t xml:space="preserve"> руб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ИП Волгарева Назара Сергеевич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е:  614010, г. Пермь, ул. К. Цеткин, 23-23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210-38-83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249 9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(Фамилия, Имя, Отчество)</w:t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_</w:t>
            </w:r>
            <w:r>
              <w:rPr>
                <w:sz w:val="22"/>
                <w:szCs w:val="22"/>
              </w:rPr>
              <w:t>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Комис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(Фамилия, Имя, Отчество)</w:t>
            </w:r>
          </w:p>
        </w:tc>
      </w:tr>
    </w:tbl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08» июня 2010 г. № 18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253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женова Екатерина Пет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46 330,00</w:t>
            </w:r>
            <w:r>
              <w:rPr>
                <w:bCs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2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лгарев Назар Серге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9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</w:t>
            </w:r>
            <w:r>
              <w:rPr>
                <w:sz w:val="22"/>
                <w:szCs w:val="22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4:27:00Z</dcterms:created>
  <dc:creator>Петрухина ВА</dc:creator>
  <dc:description/>
  <cp:keywords/>
  <dc:language>en-US</dc:language>
  <cp:lastModifiedBy>us1062</cp:lastModifiedBy>
  <cp:lastPrinted>2010-03-23T09:31:00Z</cp:lastPrinted>
  <dcterms:modified xsi:type="dcterms:W3CDTF">2010-06-08T04:07:00Z</dcterms:modified>
  <cp:revision>6</cp:revision>
  <dc:subject/>
  <dc:title>ПРОТОКОЛ № 55</dc:title>
</cp:coreProperties>
</file>