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котировочной комиссии по размещению муниципального заказа  на организацию питания учащихся посещающих лагеря с дневным пребыванием детей, профильный отряд, летний трудовой отря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У «Средняя общеобразовательная школа № 136» г. Пер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</w:t>
        <w:tab/>
        <w:tab/>
        <w:tab/>
        <w:tab/>
        <w:tab/>
        <w:t>08.06.201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тировочной комиссии:</w:t>
      </w:r>
    </w:p>
    <w:p>
      <w:pPr>
        <w:pStyle w:val="Normal"/>
        <w:rPr/>
      </w:pPr>
      <w:r>
        <w:rPr>
          <w:sz w:val="28"/>
          <w:szCs w:val="28"/>
        </w:rPr>
        <w:t>Киселев Вадим Николаевич – директор МОУ «Средняя общеобразовательная школа № 136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тировочной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ушева Любовь Андреевна – заместитель директора по административно-хозяйственной части МОУ «Средняя общеобразовательная школа № 136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трикова Надежда Ивановна – учитель математики  МОУ «Средняя общеобразовательная школа № 136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аницына Галина Юрьевна – учитель начальных классов МОУ «Средняя общеобразовательная школа № 136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тировочной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хан Анастасия Алексеевна – бухгалтер МОУ «Средняя общеобразовательная школа № 136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вестка дн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ние котировочных заявок на оказание услуг по организации питания учащихся посещающих лагеря с дневным пребыванием детей, профильный отряд, летний трудовой отряд на базе МОУ «СОШ № 136» г.Перми в 2010 году согласно Извещению № 265 от 26.05.201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Заказчик: </w:t>
      </w:r>
      <w:r>
        <w:rPr>
          <w:sz w:val="28"/>
          <w:szCs w:val="28"/>
        </w:rPr>
        <w:t>МОУ «Средняя общеобразовательная школа № 136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частниками размещения заказа, представившими котировочные заявки являютс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МУП «Комбинат школьного питания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ОО «Вес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2243"/>
        <w:gridCol w:w="2336"/>
        <w:gridCol w:w="2614"/>
      </w:tblGrid>
      <w:tr>
        <w:trPr>
          <w:trHeight w:val="1247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закупк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цена контрак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УП «Комбинат школьного питания»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есна»</w:t>
            </w:r>
          </w:p>
        </w:tc>
      </w:tr>
      <w:tr>
        <w:trPr>
          <w:trHeight w:val="2611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котировочных заявок на оказание услуг по организации питания учащихся посещающих лагеря с дневным пребыванием детей, профильный отряд, летний трудовой отряд на базе МОУ «СОШ № 136» г.Перми в 2010 году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1 110,00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1 110,00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 11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И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Признать победителем ПМУП «Комбинат школьного питания» в связи с </w:t>
        <w:tab/>
        <w:t>наиболее низкой ценой контрак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клонить котировочную заявку ООО «Весна» в связи с превышением суммы контра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>В.Н.Кисе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>А.А. Кох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</w:t>
        <w:tab/>
        <w:tab/>
        <w:tab/>
        <w:tab/>
        <w:tab/>
        <w:tab/>
        <w:t>Л.А.Сему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Г.Ю. Враницы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Н.И. Востр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6:17:00Z</dcterms:created>
  <dc:creator>111</dc:creator>
  <dc:description/>
  <cp:keywords/>
  <dc:language>en-US</dc:language>
  <cp:lastModifiedBy>111</cp:lastModifiedBy>
  <cp:lastPrinted>2010-06-08T12:31:00Z</cp:lastPrinted>
  <dcterms:modified xsi:type="dcterms:W3CDTF">2010-06-08T06:51:00Z</dcterms:modified>
  <cp:revision>1</cp:revision>
  <dc:subject/>
  <dc:title>ПРОТОКОЛ 1</dc:title>
</cp:coreProperties>
</file>