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5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 по восстановлению благоустройства после проведения аварийного ремонта на бесхозяйных инженерных сет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8» июня 2010 года</w:t>
      </w:r>
    </w:p>
    <w:p>
      <w:pPr>
        <w:pStyle w:val="Normal"/>
        <w:ind w:left="7920" w:hanging="7920"/>
        <w:jc w:val="right"/>
        <w:rPr>
          <w:bCs/>
        </w:rPr>
      </w:pPr>
      <w:r>
        <w:rPr>
          <w:bCs/>
          <w:sz w:val="22"/>
          <w:szCs w:val="22"/>
        </w:rPr>
        <w:t>10 часов 10 минут</w:t>
        <w:br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выполнение работ по 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восстановлению благоустройства после проведения аварийного ремонта на бесхозяйных инженерных сетях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выполнение работ по восстановлению благоустройства после проведения аварийного ремонта на бесхозяйных инженерных сетях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1 154 714,49 рублей (Один миллион сто пятьдесят четыре тысячи семьсот четырнадцать рублей 49 копеек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Электротехпром-ЭМУ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 3-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А.Гайдар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Встречная, 35, оф. 1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65"/>
        <w:gridCol w:w="2700"/>
        <w:gridCol w:w="1929"/>
        <w:gridCol w:w="1131"/>
        <w:gridCol w:w="40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Электротехпром-ЭМ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19:00Z</dcterms:created>
  <dc:creator>ump15</dc:creator>
  <dc:description/>
  <cp:keywords/>
  <dc:language>en-US</dc:language>
  <cp:lastModifiedBy>Опер5</cp:lastModifiedBy>
  <cp:lastPrinted>2010-06-07T14:51:00Z</cp:lastPrinted>
  <dcterms:modified xsi:type="dcterms:W3CDTF">2010-06-08T04:23:00Z</dcterms:modified>
  <cp:revision>7</cp:revision>
  <dc:subject/>
  <dc:title>ПРОТОКОЛ № 01/03-07</dc:title>
</cp:coreProperties>
</file>