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«Оказание услуг по обязательному медицинскому страхованию работников администрации Кировского района 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Администрации Кировского района 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7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Оказание услуг по обязательному медицинскому страхованию работников администрации Кировского района  города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чальник отдела организации ОМС филиала ЗАО «МАКС-М» в г.Перм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Кир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  <w:r>
        <w:rPr>
          <w:sz w:val="22"/>
          <w:szCs w:val="22"/>
          <w:lang w:eastAsia="ar-SA"/>
        </w:rPr>
        <w:t>А. М. Никола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32, город Пермь, Кировский район, </w:t>
      </w:r>
      <w:r>
        <w:rPr>
          <w:bCs/>
          <w:sz w:val="22"/>
          <w:szCs w:val="22"/>
        </w:rPr>
        <w:t>ул. Кировоградская, д.33, каб. 1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 55 79 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Сведения о предмете конкурса –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9 от 30.04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услуг и квалификация участника размещения заказана оказание услуг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и оказания услуг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 гарантии качества оказываемых услуг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ысолетина Т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19:00Z</dcterms:created>
  <dc:creator>ump15</dc:creator>
  <dc:description/>
  <cp:keywords/>
  <dc:language>en-US</dc:language>
  <cp:lastModifiedBy>ump18</cp:lastModifiedBy>
  <cp:lastPrinted>2010-06-08T15:16:00Z</cp:lastPrinted>
  <dcterms:modified xsi:type="dcterms:W3CDTF">2010-06-08T11:16:00Z</dcterms:modified>
  <cp:revision>9</cp:revision>
  <dc:subject/>
  <dc:title>ПРОТОКОЛ № 01/03-07</dc:title>
</cp:coreProperties>
</file>