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Heading1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Heading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08.06.2010 № 330 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МУНИЦИПАЛЬНОГО КОНТРАКТА</w:t>
      </w:r>
    </w:p>
    <w:p>
      <w:pPr>
        <w:pStyle w:val="Text"/>
        <w:suppressAutoHyphens w:val="true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перевозке должностных лиц</w:t>
      </w:r>
    </w:p>
    <w:p>
      <w:pPr>
        <w:pStyle w:val="Text"/>
        <w:suppressAutoHyphens w:val="true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епартамента земельных отношений администрации города Перми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7579" w:leader="none"/>
          <w:tab w:val="left" w:pos="9086" w:leader="underscor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Пермь</w:t>
        <w:tab/>
        <w:t xml:space="preserve">                                                                                                       «___»___________ 20__г.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/>
      </w:pPr>
      <w:r>
        <w:rPr>
          <w:b/>
          <w:sz w:val="24"/>
          <w:szCs w:val="24"/>
        </w:rPr>
        <w:tab/>
        <w:t>Департамент земельных отношений администрации города Перми</w:t>
      </w:r>
      <w:r>
        <w:rPr>
          <w:sz w:val="24"/>
          <w:szCs w:val="24"/>
        </w:rPr>
        <w:t>, именуемый в дальнейшем «Заказчик», в лице начальника департамента Ярославцева Андрея Геннадьевича, действующего на основании Положения, утвержденного решением Пермской городской Думы от 12.09.2006 № 210 и распоряжения администрации города Перми от 30.09.2009 № 82-к,  с одной стороны, и __________________________________________________________, именуемый в дальнейшем «Исполнитель», в лице _______________________________________, действующего на основании _______, с другой стороны, совместно именуемые также «Стороны» (на основании протокола рассмотрения и оценки котировочных заявок от «___»__________ 20__г. №____),    заключили настоящий Муниципальный  контракт (далее – «Контракт») о нижеследующем: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редмет контракта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"/>
        <w:suppressAutoHyphens w:val="true"/>
        <w:spacing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Исполнитель обязуется оказывать Заказчику услуг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 перевозке должностных лиц департамента земельных отношений администрации города Перм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оответствии с техническим заданием (Приложение 1 к настоящему Контракту). 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/>
      </w:pPr>
      <w:r>
        <w:rPr>
          <w:sz w:val="24"/>
          <w:szCs w:val="24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орядок оказания услуг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1. Порядок оказания услуг Заказчику определяется в соответствии с техническим заданием (Приложение 1 </w:t>
      </w:r>
      <w:r>
        <w:rPr>
          <w:sz w:val="24"/>
          <w:szCs w:val="24"/>
        </w:rPr>
        <w:t>к настоящему Контракту</w:t>
      </w:r>
      <w:r>
        <w:rPr>
          <w:color w:val="000000"/>
          <w:sz w:val="24"/>
          <w:szCs w:val="24"/>
        </w:rPr>
        <w:t>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2. Перечень должностных лиц, имеющих право вызова автомобилей, определяется Заказчико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3. Учет машино-часов и километров пробега при использовании автотранспорта для обслуживания Заказчика ведется диспетчерской службой Исполнителя. При предоставлении автотранспорта представитель Заказчика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2.4. 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Стоимость работ, порядок приемки и оплаты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Цена муниципального контракта составляет _____________  руб., включая НДС, в соответствии с заявкой Исполнителя.</w:t>
      </w:r>
    </w:p>
    <w:p>
      <w:pPr>
        <w:pStyle w:val="Normal"/>
        <w:widowControl w:val="false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2. Оплата за услуги, указанные в п. 1.1. настоящего Контракта, производится Заказчиком в виде ежемесячных платежей по тарифу машино-часа, установленному Исполнителем методом деления цены Контракта, указанной в п.3.1., на итоговое количество часов, указанных в Приложении 1 к Контракту, и умножением на фактическое количество часов работы в текущий месяц, включая НДС. </w:t>
      </w:r>
    </w:p>
    <w:p>
      <w:pPr>
        <w:pStyle w:val="Normal"/>
        <w:widowControl w:val="false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 Стоимость транспортных услуг Исполнителя  включает в себя следующие</w:t>
      </w:r>
      <w:r>
        <w:rPr>
          <w:sz w:val="24"/>
          <w:szCs w:val="24"/>
        </w:rPr>
        <w:t xml:space="preserve">  затраты: на  заработную плату водителя, заработную плату обслуживающего персонала, горюче-смазочные материалы, техническое обслуживание, замену шин, запасные части, охрану, парковку, амортизацию транспортных средств, на амортизацию прочих основных средств, прочие общехозяйственные расходы,  </w:t>
      </w:r>
      <w:r>
        <w:rPr>
          <w:color w:val="000000"/>
          <w:sz w:val="24"/>
          <w:szCs w:val="24"/>
        </w:rPr>
        <w:t>все выплаченные или подлежащие выплате налоги и сборы,</w:t>
      </w:r>
      <w:r>
        <w:rPr>
          <w:sz w:val="24"/>
          <w:szCs w:val="24"/>
        </w:rPr>
        <w:t xml:space="preserve"> все расходы, которые могут возникнуть при исполнении условий настоящего Контракт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4"/>
          <w:szCs w:val="24"/>
        </w:rPr>
        <w:t>3.4. Основанием для рассмотрения и последующей оплаты (в порядке, установленном настоящим Контрактом) оказанных Исполнителем услуг является предоставленные до 10 числа месяца, следующего за отчетным: акт приема-сдачи работ (услуг), подписанный обеими сторонами, счет-фактура с приложением справки об отработанных машино-часах, сформированной на основе первичных документов (путевой лист, заказ-наряд), согласованных Заказчиком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орма оплаты: безналичный расчет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24"/>
          <w:szCs w:val="24"/>
        </w:rPr>
        <w:t>3.6. Оплата за оказанные Исполнителем услуги производится Заказчиком в течение 10 (десяти) календарных дней с момента получения акта приема-сдачи  работ (услуг), подписанного обеими сторонами, счета-фактуры,  документа об отработанных машино-часах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7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4"/>
          <w:szCs w:val="24"/>
        </w:rPr>
        <w:t>4. Обязанности сторон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же требования, установленные техническим заданием (Приложение 1 к настоящему Контракту)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ставлять автотранспорт Заказчику в соответствии с условиями настоящего Контракта и технического задания (Приложение 1 к настоящему Контракту)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Качество работ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1. При оказании услуг Исполнитель обеспечивает надлежащее качество их выполнения в соответствии с требованиями технического задания (Приложение 1 к настоящему Контракту).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5.2. Исполнитель несёт полную материальную и иную, предусмотренную действующим законодательством и настоящи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Ответственность сторон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1.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2. В случае неисполнения либо ненадлежащего исполнения условий Контракта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1. </w:t>
      </w:r>
      <w:r>
        <w:rPr>
          <w:color w:val="000000"/>
          <w:sz w:val="24"/>
          <w:szCs w:val="24"/>
        </w:rPr>
        <w:t>Исполнитель</w:t>
      </w:r>
      <w:r>
        <w:rPr>
          <w:sz w:val="24"/>
          <w:szCs w:val="24"/>
        </w:rPr>
        <w:t xml:space="preserve"> за нарушение  срока выполнения услуг по Контракту,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Заказчика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z w:val="24"/>
          <w:szCs w:val="24"/>
        </w:rPr>
        <w:t xml:space="preserve">6.2.2. Заказчик за несвоевременную оплату по Контракту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. Уплата санкций не освобождает стороны от выполнения приняты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/>
      </w:pPr>
      <w:r>
        <w:rPr>
          <w:color w:val="000000"/>
          <w:sz w:val="24"/>
          <w:szCs w:val="24"/>
        </w:rPr>
        <w:t>7. Срок действия и прекращение действия Контракта.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Контракт вступает в силу с момента подписа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2. Контракт действует до полного исполнения Сторонами обязательств, предусмотренных настоящим Контрактом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3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Расторжение Контракта осуществляется по  соглашению сторон либо по  решению суда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/>
      </w:pPr>
      <w:r>
        <w:rPr>
          <w:color w:val="000000"/>
          <w:sz w:val="24"/>
          <w:szCs w:val="24"/>
        </w:rPr>
        <w:t>8.1.</w:t>
        <w:tab/>
        <w:t>В случае, если между сторонами в процессе исполнения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Прочие условия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9.3. Если обстоятельства непреодолимой силы действуют на протяжении 14 календарных дней и не обнаруживают признаков прекращения, настоящий Контракт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24"/>
          <w:szCs w:val="24"/>
        </w:rPr>
        <w:t>9.4. Настоящий Контракт составлен в 3-х экземплярах, имеющих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  <w:sz w:val="24"/>
          <w:szCs w:val="24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304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304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Адреса и банковские реквизиты сторон.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375" w:hRule="atLeast"/>
        </w:trPr>
        <w:tc>
          <w:tcPr>
            <w:tcW w:w="493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 xml:space="preserve">                              </w:t>
            </w:r>
            <w:r>
              <w:rPr>
                <w:color w:val="000000"/>
                <w:sz w:val="24"/>
                <w:szCs w:val="24"/>
              </w:rPr>
              <w:tab/>
              <w:t xml:space="preserve">               </w:t>
            </w:r>
            <w:r>
              <w:rPr>
                <w:color w:val="000000"/>
                <w:spacing w:val="-13"/>
                <w:sz w:val="24"/>
                <w:szCs w:val="24"/>
              </w:rPr>
              <w:t>Заказчик: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сполнитель:</w:t>
            </w:r>
          </w:p>
        </w:tc>
      </w:tr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Департамент земельных отношений администрации города Перми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г. Пермь, 614000, ул. Сибирская, 15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тел. (342) 212-46-78, факс (342) 212-41-51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ИНН 5902293379, КПП 590201001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УФК по Пермской краю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 xml:space="preserve">(ДФ г. Перми,  Департамент земельных отношений администрации города Перми 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л/с 02992018001)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р/сч.  40204810300000000006  ГРКЦ ГУ Банка России по Пермскому краю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БИК 045773001 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чальник департамента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</w:rPr>
              <w:t xml:space="preserve">___________________/Ярославцев А.Г./                               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м.п.                                                             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____________________/ _______________ /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TextBody"/>
        <w:ind w:firstLine="567"/>
        <w:jc w:val="right"/>
        <w:rPr/>
      </w:pPr>
      <w:r>
        <w:rPr/>
      </w:r>
    </w:p>
    <w:sectPr>
      <w:type w:val="nextPage"/>
      <w:pgSz w:w="11906" w:h="16838"/>
      <w:pgMar w:left="1418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autoSpaceDE w:val="true"/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2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 Знак Знак Знак Знак Знак Знак3 Знак Знак Знак Знак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53:00Z</dcterms:created>
  <dc:creator>СОК</dc:creator>
  <dc:description/>
  <cp:keywords/>
  <dc:language>en-US</dc:language>
  <cp:lastModifiedBy>Калинина Светлана Юрьевна</cp:lastModifiedBy>
  <cp:lastPrinted>2009-12-21T17:43:00Z</cp:lastPrinted>
  <dcterms:modified xsi:type="dcterms:W3CDTF">2010-06-07T11:08:00Z</dcterms:modified>
  <cp:revision>60</cp:revision>
  <dc:subject/>
  <dc:title> ПРОЕКТ МУНИЦИПАЛЬНОГО КОНТРАКТА</dc:title>
</cp:coreProperties>
</file>