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8 июня 2010 года  № 1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ПРОЕКТ МУНИЦИПАЛЬНОГО КОНТРАКТА  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ПРОДУКТОВ ПИТАНИЯ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. Перм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     "                         2010 г.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 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10 г. № ____ заключили настоящий  контракт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1.   ПРЕДМЕТ КОНТРАКТ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Поставщик принимает на себя обязательства по поставке Заказчику продуктов питания (далее -  товар), а Заказчик обязуется принять и оплатить  товар  в сроки и порядке, предусмотренные настоящим контракто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аименование товара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, качест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вара, цена товара, сроки поставки предусматриваются в спецификации (Приложение №1), являющейся неотъемлемой частью настоящего контракта и составленной в строгом </w:t>
      </w:r>
      <w:r>
        <w:rPr>
          <w:rFonts w:cs="Times New Roman" w:ascii="Times New Roman" w:hAnsi="Times New Roman"/>
          <w:color w:val="000000"/>
          <w:sz w:val="22"/>
          <w:szCs w:val="22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2.1. Поставляемые товары по качеству и комплектности должны соответствовать установленным </w:t>
      </w:r>
      <w:r>
        <w:rPr>
          <w:rFonts w:cs="Times New Roman" w:ascii="Times New Roman" w:hAnsi="Times New Roman"/>
        </w:rPr>
        <w:t xml:space="preserve">ГОСТ Р51074-03, ГОСТ 779-55. </w:t>
      </w:r>
      <w:r>
        <w:rPr>
          <w:rFonts w:cs="Times New Roman" w:ascii="Times New Roman" w:hAnsi="Times New Roman"/>
          <w:sz w:val="22"/>
          <w:szCs w:val="22"/>
        </w:rPr>
        <w:t xml:space="preserve"> Качество должно быть подтверждено сертификатами соответствия на каждую поступающую партию това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 xml:space="preserve">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   СРОКИ И УСЛОВИЯ ПОСТАВКИ</w:t>
      </w:r>
    </w:p>
    <w:p>
      <w:pPr>
        <w:pStyle w:val="Normal"/>
        <w:shd w:fill="FFFFFF" w:val="clear"/>
        <w:spacing w:lineRule="exact" w:line="274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овар поставляется на пищеблок Заказчика партиями со дня заключения муниципального контракта до 30.09.2010 года согласно поданным заявкам Заказчик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2"/>
          <w:szCs w:val="22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верить   их   количество   и   качество,   совершить   другие   необходимые   действия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2"/>
          <w:szCs w:val="22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тавляемая     продукция     должна     сопровождаться     гигиеническим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ертификатами, сертификатами соответствия, ветеринарными свидетельствам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ставляемый товар по качеству должен соответствовать государственным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андартам, техническим условиям, другой нормативно-технической документации или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ребованиям, указанным в Приложении № 1 к контракту применительно к каждому из</w:t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товаров. Поставляемый товар на момент поставки  должен иметь  остаточный срок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одности не менее 70% от срока реализации товара.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вар,    не    соответствующий    требованиям,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д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сле приемки товара (части товара)    материально ответственным лицом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казчика,   оформляется   в   накладной   запись   о   том,   что   поставленные   товар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оответствуют условиям, предусмотренным в Приложении № 1 к данному Контракту,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достач или иных несоответствий условиям Контракт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зднее 3 (три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2"/>
          <w:szCs w:val="22"/>
        </w:rPr>
        <w:t>После получения подобного уведомления Поставщик в течение 2 (два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ЦЕНА И ПОРЯДОК РАСЧЕ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4.1. Цена контракта составляет _______________________(сумма прописью) рублей ___ копеек. Цена контракта и цена единицы товара установлены на основании решения котировочной комиссии от «____»______________ 2010 г. (протокол № _____) по результатам рассмотрения и оценки котировочных заявок, не подлежат изменению в рамках оговоренных объемов и срока выполнения поставки.  Цена товаров, подлежащих поставке, указывается в прилагаемой к контракту спецификации (приложение № 1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Цена включает в себя: 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 Заказчик оплачивает Поставщику поставку товара путем перечисления денежных средств на расчетный счет Поставщика в течение 15 (пятнадцать)  банковских дней с момента приемки товара на основании счета-фактуры и накладной с указанием даты поставки, отметки материально-ответственного лица Заказчика о  принятии товара, заверенных печать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 Оплата поставленного товара, не предусмотренного контрактом, не производится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5.  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9"/>
          <w:sz w:val="22"/>
          <w:szCs w:val="22"/>
        </w:rPr>
        <w:t>5.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сполнение своих обязательств по настоящему договор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5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случае неисполнения либо ненадлежащего исполнения условий Контракта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 просрочку   поставки   Товара   в   установленный   настоящим   Контрактом   срок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2"/>
          <w:szCs w:val="22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едусмотренного муниципальным контракт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полнения обязательства, предусмотренного муниципальным контрактом, начиная с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ня, следующего после дня истечения установленного 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shd w:fill="FFFFFF" w:val="clear"/>
        <w:spacing w:lineRule="exact" w:line="278"/>
        <w:ind w:right="14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униципальным контрактом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2"/>
          <w:szCs w:val="22"/>
        </w:rPr>
        <w:t>выполнения принятых обязательств.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.   ОБСТОЯТЕЛЬСТВА НЕПРЕОДОЛИМОЙ СИЛЫ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существить любой из Сторон свои обязательства по настоящему Контракту, а именно: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стоятельства  прямо  влияют  на выполнение  данного  Контракта,   срок  выполнен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стоящему   Контракт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7.   РАССМОТРЕНИЕ СПОРОВ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7.1. Разногласия между Сторонами, вытекающие из условий настоящего Контракт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бо  иные,  не  урегулированные  настоящим Контрактом  отношения,  разрешаются в </w:t>
      </w:r>
      <w:r>
        <w:rPr>
          <w:rFonts w:cs="Times New Roman" w:ascii="Times New Roman" w:hAnsi="Times New Roman"/>
          <w:color w:val="000000"/>
          <w:sz w:val="22"/>
          <w:szCs w:val="22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7.2. Все споры, разногласия или требования, возникающие из настоящего догово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2"/>
          <w:szCs w:val="22"/>
        </w:rPr>
        <w:t>Пермского края в соответствии с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 ОБСТОЯТЕЛЬСТВА НЕПРЕОДОЛИМОЙ СИ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военных действий, стихийных бедствий, изменения законодательства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9.ЗАКЛЮЧИТЕЛЬНЫ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Все изменения и дополнения к настоящему контракт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5.</w:t>
        <w:tab/>
        <w:t xml:space="preserve">Настоящий контракт составлен в двух экземплярах, имеющих одинаковую юридическую силу, по одному для каждой Стороны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6.</w:t>
        <w:tab/>
        <w:t>Настоящий контракт  вступает в силу с момента подписания Сторонами. Контракт действует до полного исполнения сторонами принятых обязатель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7. Для решения текущих вопросов по контракту от Поставщика назначается ответственное лицо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контактный тел.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8. Для решения текущих вопросов по контракту от Заказчика назначается ответственное лицо:___________________________________контактный тел.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9. К настоящему контракту прилаг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ложение № 1  -  спецификация на поставку продуктов питания.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казчи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Муниципальное учреждение здравоохранения «Городская клиническая больница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л. 268-62-55, факс 268-00-45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7" w:leader="none"/>
          <w:tab w:val="center" w:pos="5104" w:leader="none"/>
        </w:tabs>
        <w:spacing w:lineRule="exact" w:line="274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ab/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                       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before="0" w:after="806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(______________)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муниципальному контракт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продуктов питания</w:t>
      </w:r>
    </w:p>
    <w:p>
      <w:pPr>
        <w:pStyle w:val="Normal"/>
        <w:shd w:fill="FFFFFF" w:val="clear"/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№ 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___от___________________ 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на поставку продуктов питания (мясо говядина 1 категории)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Место поставки: г.Пермь, ул.Серпуховская, 11 а, пищеблок 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рок поставки: с «___»_____________2010 г. по  30 сентября 2010 года </w:t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1416"/>
        <w:gridCol w:w="14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характеристи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Цена за единиц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говяди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: Р51074-03, 779-55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-567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Цена контракта: 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включает в себя: </w:t>
      </w:r>
      <w:r>
        <w:rPr>
          <w:rFonts w:cs="Times New Roman" w:ascii="Times New Roman" w:hAnsi="Times New Roman"/>
          <w:sz w:val="24"/>
          <w:szCs w:val="24"/>
        </w:rPr>
        <w:t xml:space="preserve">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shd w:fill="FFFFFF" w:val="clear"/>
        <w:ind w:left="720" w:right="-3971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ЗАКАЗЧИК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«ГКБ № 3»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z w:val="24"/>
          <w:szCs w:val="24"/>
        </w:rPr>
        <w:t>_____________(А.С.Буторин)</w:t>
      </w:r>
    </w:p>
    <w:sectPr>
      <w:type w:val="nextPage"/>
      <w:pgSz w:w="11906" w:h="16838"/>
      <w:pgMar w:left="156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5:50:00Z</dcterms:created>
  <dc:creator>Приемная</dc:creator>
  <dc:description/>
  <cp:keywords/>
  <dc:language>en-US</dc:language>
  <cp:lastModifiedBy>User</cp:lastModifiedBy>
  <cp:lastPrinted>2007-07-06T17:18:00Z</cp:lastPrinted>
  <dcterms:modified xsi:type="dcterms:W3CDTF">2010-06-08T05:46:00Z</dcterms:modified>
  <cp:revision>76</cp:revision>
  <dc:subject/>
  <dc:title/>
</cp:coreProperties>
</file>