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08 июня 2010 года № 17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услуги по охране объек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охране объект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наличие собственной группы быстрого реагирования (ГБР),  время прибытия ГБР на охраняемый объект не более 10 минут; </w:t>
            </w:r>
          </w:p>
          <w:p>
            <w:pPr>
              <w:pStyle w:val="Normal"/>
              <w:ind w:left="-8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- обеспечение проверки несения службы не менее 3 (трех) раз в сутк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 дня заключения муниципального контракта  по 31.12.2010 го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, </w:t>
            </w:r>
            <w:r>
              <w:rPr>
                <w:sz w:val="18"/>
                <w:szCs w:val="18"/>
              </w:rPr>
              <w:t>установка связи с ЦПН и кнопки тревожной сигнализации на каждом посту охран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 560, 00  (Четыреста девяносто девять тысяч пятьсот шестьдесят) рублей 00 копеек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7.00  час.   (время местное) 21 июня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муниципального контракта (Приложение № 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а  услуг будет произведена безналичным перечислением  денежных средств  в течение 10 дней после предоставления  акта  приема-сдачи работ по оказанию услуг по охране объекта, счета-фактуры за выполненные услуги по охране объекто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cp:lastPrinted>2009-09-09T11:06:00Z</cp:lastPrinted>
  <dcterms:modified xsi:type="dcterms:W3CDTF">2010-06-08T06:39:00Z</dcterms:modified>
  <cp:revision>70</cp:revision>
  <dc:subject/>
  <dc:title>Приложение №2</dc:title>
</cp:coreProperties>
</file>