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08 июня 2010 года № 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уги по охране объе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уги по охране объект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ребу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78" w:hanging="8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редлаг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собственной группы быстрого реагирования (ГБР),  время прибытия ГБР на охраняемый объект не более 10 мину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проверки несения службы не менее 3 (трех) раз в сут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(подпись)                                                                                              (ФИО)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dcterms:modified xsi:type="dcterms:W3CDTF">2010-06-08T05:52:00Z</dcterms:modified>
  <cp:revision>58</cp:revision>
  <dc:subject/>
  <dc:title>к Извещению о проведении запроса котировок</dc:title>
</cp:coreProperties>
</file>