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4"/>
        </w:rPr>
        <w:t>П</w:t>
      </w:r>
      <w:r>
        <w:rPr>
          <w:caps w:val="false"/>
          <w:smallCaps w:val="false"/>
          <w:sz w:val="24"/>
          <w:szCs w:val="24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 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sz w:val="22"/>
          <w:szCs w:val="22"/>
        </w:rPr>
        <w:t>Организацию и проведение межрегионального детского экологического лагеря «Радуга-2010» в соответствии с Техническим задание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i/>
          <w:i/>
          <w:iCs/>
          <w:caps w:val="false"/>
          <w:smallCaps w:val="false"/>
          <w:sz w:val="18"/>
          <w:szCs w:val="18"/>
        </w:rPr>
      </w:pPr>
      <w:r>
        <w:rPr>
          <w:b w:val="false"/>
          <w:bCs w:val="false"/>
          <w:i/>
          <w:iCs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</w:t>
      </w:r>
      <w:r>
        <w:rPr>
          <w:sz w:val="24"/>
          <w:szCs w:val="24"/>
        </w:rPr>
        <w:t>управления по экологии и природопользованию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8» июня 2010года</w:t>
        <w:br/>
        <w:tab/>
        <w:tab/>
        <w:tab/>
        <w:tab/>
        <w:tab/>
        <w:tab/>
        <w:tab/>
        <w:tab/>
        <w:tab/>
        <w:tab/>
        <w:t xml:space="preserve">           9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иненко Виталий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тьяков Лев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н Дмитрий 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омарева Ольга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унаева Ири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рганизация и проведение межрегионального детского экологического лагеря «Радуга-2010» в соответствии с техническим задание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 от «27 » ма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7» ма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Сведения о заказчике: управление по экологии и природопользованию г. Перми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Максимальная цена муниципального контракта  470 800,00  (Четыреста семьдесят тысяч восемьсот) рублей 00 копеек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рганизация и проведение межрегионального детского экологического лагеря «Радуга в соответствии с техническим заданием (приложение № 1 к извещению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 Пермь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 даты заключения договора по 29.08.2010, срок предоставления отчета – 15.09.2010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cs="Times New Roman"/>
          <w:b/>
          <w:bCs/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Цена контракта должна включать расходы на стоимость материалов, транспортные расходы, страхование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cs="Times New Roman"/>
          <w:b/>
          <w:bCs/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плата производится путем перечисления заказчиком денежных средств на расчетный счет исполнителя в следующем порядке:</w:t>
      </w:r>
    </w:p>
    <w:p>
      <w:pPr>
        <w:pStyle w:val="Normal"/>
        <w:jc w:val="both"/>
        <w:rPr/>
      </w:pPr>
      <w:r>
        <w:rPr>
          <w:sz w:val="24"/>
          <w:szCs w:val="24"/>
        </w:rPr>
        <w:t>- выплата аванса в сумме 300 000,00 (Триста тысяч) рублей в течение 10 рабочих дней со дня подписания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торая выплата после завершения 1-го этапа работ в размере 30% от стоимости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кончательный расчет после завершения работ и подписания акта сдачи – приемки работ и сдачи итогового и содержательного отчето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ермская краевая детско-молодежная общественная организация – Федерация альпинизма и скалолаза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70600,00 (Четыреста семьдесят тысяч шестьсот) рублей 00 копе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ермская краевая общественная организация «Экопут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7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знать победителем в проведении запроса котировок как предложившего наиболее низкую цену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ермская краевая общественная организация «Экопуть», 614077, г. Пермь, ул.П.Лумумбы, 9-44</w:t>
      </w:r>
    </w:p>
    <w:p>
      <w:pPr>
        <w:pStyle w:val="Normal"/>
        <w:jc w:val="both"/>
        <w:rPr/>
      </w:pPr>
      <w:r>
        <w:rPr>
          <w:sz w:val="24"/>
          <w:szCs w:val="24"/>
        </w:rPr>
        <w:t>Комиссия решила: заключить  муниципальный контракт на сумму 470 000,00 (Четыреста семьдесят) рублей 00 копеек с Пермской краевой общественной организацией «Экопут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ермская краевая детско-молодежная общественная организация – Федерация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льпинизма и скалолазания, 614000, г. Пермь, ул. Сибирская, 29-20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70 600,00 (Четыреста семьдесят тысяч шестьсот) рублей 00 копе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В.Н.Зиненко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Л.Б. Третья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Д.А.Ми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  О.В. Пономар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И.В. Ду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bCs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bCs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7:00Z</dcterms:created>
  <dc:creator>User</dc:creator>
  <dc:description/>
  <dc:language>en-US</dc:language>
  <cp:lastModifiedBy>User</cp:lastModifiedBy>
  <cp:lastPrinted>2010-06-07T17:01:00Z</cp:lastPrinted>
  <dcterms:modified xsi:type="dcterms:W3CDTF">2010-06-07T11:03:00Z</dcterms:modified>
  <cp:revision>3</cp:revision>
  <dc:subject/>
  <dc:title>Приложение №7</dc:title>
</cp:coreProperties>
</file>