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«08» июн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олочных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372 999,1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2381"/>
        <w:gridCol w:w="966"/>
        <w:gridCol w:w="11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жир. 2,5%, п/э уп. 1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. 15%, фасовка 500г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ог весовой жир. 5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6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, жир. 2,5%, п/э уп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                                    Ю.И. Павлец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07:00Z</dcterms:created>
  <dc:creator>Оксана Трефилова</dc:creator>
  <dc:description/>
  <cp:keywords/>
  <dc:language>en-US</dc:language>
  <cp:lastModifiedBy>Оксана Трефилова</cp:lastModifiedBy>
  <cp:lastPrinted>2010-06-08T10:59:00Z</cp:lastPrinted>
  <dcterms:modified xsi:type="dcterms:W3CDTF">2010-06-08T04:59:00Z</dcterms:modified>
  <cp:revision>10</cp:revision>
  <dc:subject/>
  <dc:title/>
</cp:coreProperties>
</file>