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4  от « 8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олочная продукция)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продуктов питания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372 999,1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21 июня</w:t>
      </w:r>
      <w:r>
        <w:rPr/>
        <w:t>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5:22:00Z</cp:lastPrinted>
  <dcterms:modified xsi:type="dcterms:W3CDTF">2010-06-07T09:22:00Z</dcterms:modified>
  <cp:revision>33</cp:revision>
  <dc:subject/>
  <dc:title/>
</cp:coreProperties>
</file>