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ю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08 июн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хлебобулочных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140 844,24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51"/>
        <w:gridCol w:w="1215"/>
        <w:gridCol w:w="19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зки (ш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шеничный) (0,550 кг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2-20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ано-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650 кг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1-20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Сове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рый) (0,500 кг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7-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Ю.И. Павлецов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2:00Z</dcterms:created>
  <dc:creator>Оксана Трефилова</dc:creator>
  <dc:description/>
  <cp:keywords/>
  <dc:language>en-US</dc:language>
  <cp:lastModifiedBy>Оксана Трефилова</cp:lastModifiedBy>
  <cp:lastPrinted>2010-06-08T10:59:00Z</cp:lastPrinted>
  <dcterms:modified xsi:type="dcterms:W3CDTF">2010-06-08T04:59:00Z</dcterms:modified>
  <cp:revision>6</cp:revision>
  <dc:subject/>
  <dc:title/>
</cp:coreProperties>
</file>