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6 от «08» июля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Максимальная цена контракта: 240 000,00 рубле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97"/>
        <w:gridCol w:w="2160"/>
        <w:gridCol w:w="1272"/>
        <w:gridCol w:w="142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родук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, в/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, в/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2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Краснодарский, в/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еркул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34-7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6-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коло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01-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ёный горошек консерв. 0,360 г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, 3л. б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рафинированное, 1л.бу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ый пес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901-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листовой 0,100 г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73-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, 0,100г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364-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свежие, 1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483-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«Экстра» йодированная, фас. 1 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74-2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, банка, 1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165-0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, банка, 0,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0,100г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фруктовый 3л. б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186-20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томатный 3л. б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186-20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Ю.И. Павлецов</w:t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07:00Z</dcterms:created>
  <dc:creator>Оксана Трефилова</dc:creator>
  <dc:description/>
  <cp:keywords/>
  <dc:language>en-US</dc:language>
  <cp:lastModifiedBy>Оксана Трефилова</cp:lastModifiedBy>
  <cp:lastPrinted>2010-06-07T14:13:00Z</cp:lastPrinted>
  <dcterms:modified xsi:type="dcterms:W3CDTF">2010-06-07T08:13:00Z</dcterms:modified>
  <cp:revision>15</cp:revision>
  <dc:subject/>
  <dc:title/>
</cp:coreProperties>
</file>