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 17 от 08 июня 2010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и количество оказываемых услуг:</w:t>
      </w:r>
    </w:p>
    <w:p>
      <w:pPr>
        <w:pStyle w:val="Normal"/>
        <w:ind w:left="360" w:hanging="0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  <w:gridCol w:w="144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-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исследований, шт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ническая м/б, исследование прочей микрофл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БАЛЖ на м/фло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из зева на м/фло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из носа на м/фло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крови на стери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мокроты на м/фло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мочи на стери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к. исследование отделяемого зева на </w:t>
            </w:r>
            <w:r>
              <w:rPr>
                <w:lang w:val="en-US"/>
              </w:rPr>
              <w:t>St</w:t>
            </w:r>
            <w:r>
              <w:rPr/>
              <w:t>.</w:t>
            </w:r>
            <w:r>
              <w:rPr>
                <w:lang w:val="en-US"/>
              </w:rPr>
              <w:t>aur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к. исследование отделяемого зева на </w:t>
            </w:r>
            <w:r>
              <w:rPr>
                <w:lang w:val="en-US"/>
              </w:rPr>
              <w:t>Strep</w:t>
            </w:r>
            <w:r>
              <w:rPr/>
              <w:t>.гр.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отделяемого половых органов на м/фло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ническая м/б, капельная группа исслед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на дифтерию (зев, но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ническая м/б, кишечная груп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к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кала на стафилококк при П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крови на гемокульту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рвотных масс/промывных в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отовируса (латексный мето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ническая м/б, отдельные виды исслед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кала на иерси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к. исследование на гоноре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отделяемого половых органов на микоуреаплаз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отделяемого половых органов на трихомона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нитарно-бактериологические виды исслед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воздуха на грибки плесневые, дрожжев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воздуха на общее микробное число (ОМЧ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воздуха на стафилококк золотист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смывов на стерильность(материал, инструментар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смывов с внешней среды на БГК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исследование смывов с внешней среды на стафилококк золотист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логические исследования, РНГА кишечные инфе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ГА Брюшной ти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ГА дизенте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ГА на иерсинио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ГА сальмонелле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22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. Требования к Исполнителям услуг по определению исследований:</w:t>
      </w:r>
    </w:p>
    <w:tbl>
      <w:tblPr>
        <w:tblW w:w="116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6570"/>
        <w:gridCol w:w="832"/>
        <w:gridCol w:w="832"/>
        <w:gridCol w:w="881"/>
        <w:gridCol w:w="840"/>
        <w:gridCol w:w="840"/>
      </w:tblGrid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   </w:t>
            </w:r>
            <w:r>
              <w:rPr>
                <w:sz w:val="22"/>
                <w:szCs w:val="22"/>
              </w:rPr>
              <w:t xml:space="preserve">2.1.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личие лицензии на осуществление медицинской деятельности по клинической лабораторной 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иагностике;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   </w:t>
            </w:r>
            <w:r>
              <w:rPr>
                <w:sz w:val="22"/>
                <w:szCs w:val="22"/>
              </w:rPr>
              <w:t xml:space="preserve">2.2.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личие лицензии на осуществление деятельности, связанной с использованием возбудителей 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фекционных заболеваний, на выполнение работ с микроорганизмами 3-4 групп патогенности;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3. Выполнение экстренных анализов круглосуточно. Выдача результатов в течение 1 часа;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4. Все оказываемые услуги должны соответствовать действующим ГОСТам и санитарным нормам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5. Время забора крови с 8-00 до 11-00 (по плановым назначениям);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6. Участник размещения заказа должен предоставить свои расходные материалы, необходимые для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зятия, хранения и транспортировки биологического материала: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расходы на перевозку биологического материал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дноразовые вакуумные системы для забора крови, пробирки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штрих-коды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 Ведение персонифицированной базы данных результатов исследований с хранением данных не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нее 6 месяцев;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627" w:type="dxa"/>
            <w:gridSpan w:val="7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2.8. Исполнитель формирует ежемесячные формы статистики по выполненным исследованиям и отделениям и </w:t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оставляет Заказчику ежемесячные отчёты на электронном и бумажном носителе;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66" w:type="dxa"/>
            <w:gridSpan w:val="4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9. К исполнению услуг необходимо приступить с 01 июля 2010г. по 30 сентября 2010г.</w:t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16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6570"/>
        <w:gridCol w:w="832"/>
        <w:gridCol w:w="832"/>
        <w:gridCol w:w="881"/>
        <w:gridCol w:w="840"/>
        <w:gridCol w:w="840"/>
      </w:tblGrid>
      <w:tr>
        <w:trPr>
          <w:trHeight w:val="300" w:hRule="atLeast"/>
        </w:trPr>
        <w:tc>
          <w:tcPr>
            <w:tcW w:w="906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лавный врач                               Ю.И. Павлецов</w:t>
            </w:r>
          </w:p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627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6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7:34:00Z</dcterms:created>
  <dc:creator>Оксана Трефилова</dc:creator>
  <dc:description/>
  <cp:keywords/>
  <dc:language>en-US</dc:language>
  <cp:lastModifiedBy>Оксана Трефилова</cp:lastModifiedBy>
  <cp:lastPrinted>2010-06-07T14:54:00Z</cp:lastPrinted>
  <dcterms:modified xsi:type="dcterms:W3CDTF">2010-06-07T08:54:00Z</dcterms:modified>
  <cp:revision>9</cp:revision>
  <dc:subject/>
  <dc:title/>
</cp:coreProperties>
</file>