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5К/4/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муниципальный контракт на выполнение комплекса работ, услуг и поставок по обеспечению лечебным питанием пациентов, находящихся на стационарном лечении в    МУЗ «Городская клиническая больница №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07» 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10 час.00 мин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Повестка дня: заседание конкурсной (аукционной) комиссии по видам товаров, работ, услуг №4 по вскрытию конвертов с заявками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1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ректор ООО «Феник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1»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Антонов Дмитрий Валерь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90, г. Пермь, ул. Никулина,1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42-82-33, 269-27-8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2 лотов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1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6 580 020,00</w:t>
      </w:r>
      <w:r>
        <w:rPr>
          <w:sz w:val="22"/>
          <w:szCs w:val="22"/>
        </w:rPr>
        <w:t xml:space="preserve"> рублей (шесть миллионов пятьсот восемьдесят тысяч двадцать рублей 00 коп.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2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3 504 000,00</w:t>
      </w:r>
      <w:r>
        <w:rPr>
          <w:sz w:val="22"/>
          <w:szCs w:val="22"/>
        </w:rPr>
        <w:t xml:space="preserve"> рублей (три миллиона пятьсот четыре тысячи рублей 00 коп.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1 от «04» ма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04» мая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не поступило, изменений не поступило, ни одна заявка не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цена контракт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- квалификация участников конкурс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Рычина Галина Александровна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3:00Z</dcterms:created>
  <dc:creator>ump15</dc:creator>
  <dc:description/>
  <cp:keywords/>
  <dc:language>en-US</dc:language>
  <cp:lastModifiedBy>ump18</cp:lastModifiedBy>
  <cp:lastPrinted>2010-03-03T09:56:00Z</cp:lastPrinted>
  <dcterms:modified xsi:type="dcterms:W3CDTF">2010-06-08T10:31:00Z</dcterms:modified>
  <cp:revision>25</cp:revision>
  <dc:subject/>
  <dc:title>ПРОТОКОЛ № 01/03-07</dc:title>
</cp:coreProperties>
</file>