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и по организации питания учащихся, посещающих  лагерь с дневным пребыванием в </w:t>
      </w:r>
      <w:r>
        <w:rPr>
          <w:caps w:val="false"/>
          <w:smallCaps w:val="false"/>
          <w:sz w:val="24"/>
          <w:szCs w:val="24"/>
        </w:rPr>
        <w:t>МОУДОД «СДЮШОР по каратэ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 июн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бедева Елена Александровна – заместитель директора по УВ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вязина Ирина Владимировна – гл.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ухорученков Илья Александрович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тяко Илья Владимирович – тренер-преподавател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Ефремова Ольг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и по организации питания учащихся, посещающих лагерь с дневным пребыванием в МОУДОД «СДЮШОР по каратэ» г. Перми в 2010 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31.05.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1</w:t>
      </w:r>
      <w:r>
        <w:rPr>
          <w:b w:val="false"/>
          <w:sz w:val="24"/>
          <w:szCs w:val="24"/>
        </w:rPr>
        <w:t xml:space="preserve"> 500,00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едоставление услуги по организации питания учащихся, посещающих лагерь с дневным пребыванием в МОУДОД «СДЮШОР по каратэ» г. Перми. Питание на базе МОУ «СОШ № 136» (ул. Власова, 37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С момента заключения муниципального  контракта по 25 июня 2010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ыт аналогичной работы, наличие производственной мощности, срок хранения продукции в соответствии с нормативно-технической документаци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0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340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-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ПМУП «Комбинат школьного питания»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г. Пермь, ул.Мира, 100_______________ г. Пермь, ул.Мира, 100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121</w:t>
      </w:r>
      <w:r>
        <w:rPr>
          <w:sz w:val="24"/>
          <w:szCs w:val="24"/>
        </w:rPr>
        <w:t xml:space="preserve"> 500,00 коп</w:t>
      </w:r>
      <w:r>
        <w:rPr>
          <w:sz w:val="24"/>
        </w:rPr>
        <w:t>.__(Сто двадцать одна тысяча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Лебеде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вязина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Сухорученк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ретяко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фрем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июня 2010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_______1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/>
            </w:pPr>
            <w:r>
              <w:rPr>
                <w:sz w:val="24"/>
                <w:szCs w:val="24"/>
              </w:rPr>
              <w:t>121 50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ебеде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вязина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ухорученк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еретяко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Ефрем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03:00Z</dcterms:created>
  <dc:creator>Институт госзакупок РАГС</dc:creator>
  <dc:description/>
  <dc:language>en-US</dc:language>
  <cp:lastModifiedBy>1</cp:lastModifiedBy>
  <cp:lastPrinted>2010-06-08T13:08:00Z</cp:lastPrinted>
  <dcterms:modified xsi:type="dcterms:W3CDTF">2010-06-08T07:09:00Z</dcterms:modified>
  <cp:revision>8</cp:revision>
  <dc:subject/>
  <dc:title>ПРОТОКОЛ ОЦЕНКИ И СОПОСТАВЛЕНИЯ ЗАЯВОК НА УЧАСТИЕ В КОНКУРСЕ </dc:title>
</cp:coreProperties>
</file>