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 xml:space="preserve">на услуги по организации питания учащихся посещающих лагерь с дневным </w:t>
      </w:r>
      <w:r>
        <w:rPr>
          <w:rFonts w:cs="Times New Roman" w:ascii="Times New Roman" w:hAnsi="Times New Roman"/>
          <w:sz w:val="24"/>
          <w:szCs w:val="26"/>
          <w:u w:val="single"/>
        </w:rPr>
        <w:t>пребыванием детей в МОУ «СОШ № 8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Средняя общеобразовательная школа № 8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08» июня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Михалева Светлана Ивановна</w:t>
      </w:r>
      <w:r>
        <w:rPr>
          <w:sz w:val="24"/>
        </w:rPr>
        <w:t>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Хлопина Яна Вячеславовна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Остапчук Ольга Петровна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Старикова Валентина Николаевна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Герасимова Татьяна Петровна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Третьякова Маргарита Казимировна</w:t>
      </w:r>
      <w:r>
        <w:rPr>
          <w:sz w:val="24"/>
        </w:rPr>
        <w:t>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услуги по организации питания учащихс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 xml:space="preserve">посещающих лагерь с дневным пребыванием детей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МОУ «СОШ № 81» г. Перми </w:t>
      </w:r>
    </w:p>
    <w:p>
      <w:pPr>
        <w:pStyle w:val="TextBodyIndent"/>
        <w:ind w:left="0" w:hanging="0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02 от 31 мая 2010 года, размещено на официальном сайте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я 2010 г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121 050 руб. 00 коп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них: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ab/>
        <w:t>1. Лагерь с дневным пребыванием – 60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бюджет города Перми – 105 300 руб. 00 коп.</w:t>
      </w:r>
    </w:p>
    <w:p>
      <w:pPr>
        <w:pStyle w:val="3"/>
        <w:spacing w:before="0" w:after="0"/>
        <w:ind w:left="720" w:hanging="0"/>
        <w:jc w:val="both"/>
        <w:rPr/>
      </w:pPr>
      <w:r>
        <w:rPr>
          <w:b/>
          <w:sz w:val="24"/>
          <w:szCs w:val="24"/>
        </w:rPr>
        <w:t>2. Лагерь труда и отдыха – 25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бюджет города Перми – 8 750 руб. 00 коп.</w:t>
      </w:r>
    </w:p>
    <w:p>
      <w:pPr>
        <w:pStyle w:val="TextBody"/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фильный отряд – 14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бюджет города Перми – 7 000 руб. 00 коп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для лагеря с дневным пребыванием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3 рабочих дней,</w:t>
      </w:r>
    </w:p>
    <w:p>
      <w:pPr>
        <w:pStyle w:val="3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агеря труда и отдыха – 5 рабочих дней;</w:t>
      </w:r>
    </w:p>
    <w:p>
      <w:pPr>
        <w:pStyle w:val="3"/>
        <w:spacing w:before="0" w:after="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фильный отряд – 5 рабочих дней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  </w:t>
      </w:r>
      <w:r>
        <w:rPr>
          <w:rFonts w:cs="Times New Roman" w:ascii="Times New Roman" w:hAnsi="Times New Roman"/>
          <w:sz w:val="24"/>
          <w:szCs w:val="26"/>
        </w:rPr>
        <w:t>приложения №1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 Пермь, ул. Загарьинская, дом 6, МОУ «СОШ № 81», пищеблок, столовая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31 августа 2010 год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на единицы продукции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Журналу регистрации поступл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лена Никола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21 050 руб. 00 коп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отасова Антонина Александр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21 050 руб. 00 коп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первым, предоставившим котировочную заявк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  <w:highlight w:val="yellow"/>
          <w:u w:val="single"/>
        </w:rPr>
      </w:pPr>
      <w:r>
        <w:rPr>
          <w:sz w:val="24"/>
          <w:szCs w:val="26"/>
          <w:u w:val="single"/>
        </w:rPr>
        <w:t>ИП Гребнева Елена Николаев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075 г. Пермь, ул. Пихтовая, 42-11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121 050,00 (</w:t>
      </w:r>
      <w:r>
        <w:rPr>
          <w:sz w:val="24"/>
          <w:u w:val="single"/>
        </w:rPr>
        <w:t>Сто двадцать одна тысяча  пятьдесят рублей 00 коп.</w:t>
      </w:r>
      <w:r>
        <w:rPr>
          <w:sz w:val="24"/>
          <w:szCs w:val="26"/>
          <w:u w:val="single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лопина Я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8» июня 2010 г. №03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885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703"/>
        <w:gridCol w:w="1980"/>
        <w:gridCol w:w="1800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: победитель; участник, предложивший такую же, как и победитель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ебнева Елена Николаев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21 050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отасова Антонина Александровн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121 050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лопина Я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56:00Z</dcterms:created>
  <dc:creator>1</dc:creator>
  <dc:description/>
  <cp:keywords/>
  <dc:language>en-US</dc:language>
  <cp:lastModifiedBy>Dec</cp:lastModifiedBy>
  <cp:lastPrinted>2010-06-08T11:17:00Z</cp:lastPrinted>
  <dcterms:modified xsi:type="dcterms:W3CDTF">2010-06-08T08:15:00Z</dcterms:modified>
  <cp:revision>43</cp:revision>
  <dc:subject/>
  <dc:title/>
</cp:coreProperties>
</file>