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58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80"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left="180"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left="180"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ого устройства </w:t>
      </w:r>
    </w:p>
    <w:p>
      <w:pPr>
        <w:pStyle w:val="Normal"/>
        <w:ind w:left="180" w:firstLine="5580"/>
        <w:jc w:val="both"/>
        <w:rPr>
          <w:sz w:val="28"/>
          <w:szCs w:val="28"/>
        </w:rPr>
      </w:pPr>
      <w:r>
        <w:rPr>
          <w:sz w:val="28"/>
          <w:szCs w:val="28"/>
        </w:rPr>
        <w:t>для Перм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ставляемому товару</w:t>
      </w:r>
    </w:p>
    <w:p>
      <w:pPr>
        <w:pStyle w:val="TextBody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firstLine="709"/>
        <w:rPr/>
      </w:pPr>
      <w:r>
        <w:rPr/>
        <w:t>1. Характеристики многофункционального устройства:</w:t>
      </w:r>
    </w:p>
    <w:tbl>
      <w:tblPr>
        <w:tblW w:w="10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 Предустановленная функция – копирование: 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050" cy="28575"/>
                  <wp:effectExtent l="0" t="0" r="0" b="0"/>
                  <wp:wrapNone/>
                  <wp:docPr id="1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76200" cy="95250"/>
                  <wp:effectExtent l="0" t="0" r="0" b="0"/>
                  <wp:wrapNone/>
                  <wp:docPr id="2" name="sp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p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Процесс коп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нирование лазерным лучом и электрофотографическая печать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ость коп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25 копий А4-формата в минуту в цветном и черно-белом исполнении и</w:t>
            </w:r>
          </w:p>
          <w:p>
            <w:pPr>
              <w:pStyle w:val="Normal"/>
              <w:rPr/>
            </w:pPr>
            <w:r>
              <w:rPr/>
              <w:t xml:space="preserve">не менее 13 копий А3-формата в минуту в цветном и черно-белом исполнении 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600</w:t>
            </w:r>
            <w:r>
              <w:rPr>
                <w:lang w:val="en-US"/>
              </w:rPr>
              <w:t>x</w:t>
            </w:r>
            <w:r>
              <w:rPr/>
              <w:t xml:space="preserve">600 </w:t>
            </w:r>
            <w:r>
              <w:rPr>
                <w:lang w:val="en-US"/>
              </w:rPr>
              <w:t>dpi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применением мультибитной технологии (эквивалент 9600</w:t>
            </w:r>
            <w:r>
              <w:rPr>
                <w:lang w:val="en-US"/>
              </w:rPr>
              <w:t>x</w:t>
            </w:r>
            <w:r>
              <w:rPr/>
              <w:t xml:space="preserve">600 </w:t>
            </w:r>
            <w:r>
              <w:rPr>
                <w:lang w:val="en-US"/>
              </w:rPr>
              <w:t>dpi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жественное копиров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magenta"/>
              </w:rPr>
            </w:pPr>
            <w:r>
              <w:rPr/>
              <w:t>верхняя граница не менее 999 копий на одно задание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прогрев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более 30 секунд после включения питания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выхода первой копи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более 6,2 секунд в черно-белом режиме; не более 8,1 секунды в цветном режиме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Функции цифрового копирования 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кратное сканирование с тиражированием при печати, электронная сортировка, функции «2-в-1» и «4-в-1», копирование изображения с повтором, нумерация страниц, режим обложки, буклетная копия, хранилище документов емкостью 80 ГБ, копирование с прерыванием, наложение формы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едустановленные коэффициенты увеличения 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кратное увеличение/5-кратное уменьшение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штабиров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 – 400 % (с шагом не более 1 %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2048 Мб + жесткий диск не менее 80 Гб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бумаги для копирования (печати)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 двух универсальных лотков - по 500 листов, одного обходного лотка - на 100 листов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ая емкость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менее 250 листов изображением вниз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бумаг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 двух универсальных лотков - A3–A5R, </w:t>
            </w:r>
            <w:r>
              <w:rPr>
                <w:lang w:val="en-US"/>
              </w:rPr>
              <w:t>c</w:t>
            </w:r>
            <w:r>
              <w:rPr/>
              <w:t xml:space="preserve"> одного обходного лотка - A3–A6R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бумаг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с двух универсальных лотков - 60–163 г/м², </w:t>
            </w:r>
            <w:r>
              <w:rPr>
                <w:lang w:val="en-US"/>
              </w:rPr>
              <w:t>c</w:t>
            </w:r>
            <w:r>
              <w:rPr/>
              <w:t xml:space="preserve"> одного обходного лотка - 60–220 г/м²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 (Ш x Г x 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более 605 х 680 х 745 мм (главный блок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более 110 кг (главный блок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пита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20 - 240 В, 50/60 Гц 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электроэнерги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рабочем режиме не более 860 Вт</w:t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установленная функция – принтер цветной-сетевой: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чат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 отпечатков А4-формата в минуту в цветном и  черно-белом исполнении и</w:t>
            </w:r>
          </w:p>
          <w:p>
            <w:pPr>
              <w:pStyle w:val="Normal"/>
              <w:rPr/>
            </w:pPr>
            <w:r>
              <w:rPr/>
              <w:t>не менее 13 отпечатков А3-формата в минуту в цветном и черно-белом исполнении и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принтер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L 6, Postscipt3 KPDL3, прямая печать файлов XPS, прямая печать файлов PDF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0</w:t>
            </w:r>
            <w:r>
              <w:rPr>
                <w:lang w:val="en-US"/>
              </w:rPr>
              <w:t>x</w:t>
            </w:r>
            <w:r>
              <w:rPr/>
              <w:t xml:space="preserve">600 </w:t>
            </w:r>
            <w:r>
              <w:rPr>
                <w:lang w:val="en-US"/>
              </w:rPr>
              <w:t>dpi</w:t>
            </w:r>
          </w:p>
        </w:tc>
      </w:tr>
      <w:tr>
        <w:trPr>
          <w:trHeight w:val="1044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файлов 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F (сжатый/зашифрованный), JPG, TIFF, XPS</w:t>
            </w:r>
          </w:p>
        </w:tc>
      </w:tr>
      <w:tr>
        <w:trPr>
          <w:trHeight w:val="8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ы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Стандартно: USB 2.0 (высокоскоростной), Fast Ethernet 10Base-T/100Base-TX, Слот для дополнительной карты CompactFlash®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амять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48 Мб + жесткий диск не менее 80 Гб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ые протоколы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CP/IP, IPX/SPX, SMB, AppleTalk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держиваемые ОС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  <w:r>
              <w:rPr>
                <w:lang w:val="en-US"/>
              </w:rPr>
              <w:t xml:space="preserve"> </w:t>
            </w:r>
            <w:r>
              <w:rPr/>
              <w:t>текущие</w:t>
            </w:r>
            <w:r>
              <w:rPr>
                <w:lang w:val="en-US"/>
              </w:rPr>
              <w:t xml:space="preserve"> </w:t>
            </w:r>
            <w:r>
              <w:rPr/>
              <w:t>ОС</w:t>
            </w:r>
            <w:r>
              <w:rPr>
                <w:lang w:val="en-US"/>
              </w:rPr>
              <w:t xml:space="preserve"> Windows: Windows 2000 (Service Pack 2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более</w:t>
            </w:r>
            <w:r>
              <w:rPr>
                <w:lang w:val="en-US"/>
              </w:rPr>
              <w:t xml:space="preserve"> </w:t>
            </w:r>
            <w:r>
              <w:rPr/>
              <w:t>поздней</w:t>
            </w:r>
            <w:r>
              <w:rPr>
                <w:lang w:val="en-US"/>
              </w:rPr>
              <w:t xml:space="preserve"> </w:t>
            </w:r>
            <w:r>
              <w:rPr/>
              <w:t>версии</w:t>
            </w:r>
            <w:r>
              <w:rPr>
                <w:lang w:val="en-US"/>
              </w:rPr>
              <w:t xml:space="preserve">), Windows XP, Windows Server 2003, Windows Vista, Windows 7, Windows Server 2008; Mac OS X </w:t>
            </w:r>
            <w:r>
              <w:rPr/>
              <w:t>версии</w:t>
            </w:r>
            <w:r>
              <w:rPr>
                <w:lang w:val="en-US"/>
              </w:rPr>
              <w:t xml:space="preserve"> 10.2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, UNIX LINUX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255" w:hRule="atLeast"/>
        </w:trPr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установленная функция – сканер цветной-сетевой: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сканирования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 изображений A4, цветных и черно-белых, 300 dpi в минуту (при использовании автоподатчика)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600 </w:t>
            </w:r>
            <w:r>
              <w:rPr>
                <w:lang w:val="en-US"/>
              </w:rPr>
              <w:t>dpi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ы оригиналов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 - A3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йверы в комплект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IN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ирование в e-mail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P, TCP/IP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книга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 через LDAP или хранение локально на HDD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ирование в папку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отоколам SMB, FTP, 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artDeviceMonitor™; Web SmartDeviceMonitor™ 2; Web Image Monitor; DeskTopBinder™ Lit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Комплектация одного многофункционального устройства:</w:t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301"/>
      </w:tblGrid>
      <w:tr>
        <w:trPr>
          <w:trHeight w:val="53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й дуплекс (двусторонняя печать)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стола подачи оригинала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картридж - черный, рассчитанный на объем печати не менее 20 000 страниц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картридж - голубой, рассчитанный на объем печати не менее 12 000 страниц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картридж - пурпурный, рассчитанный на объем печати не менее 12 000 страниц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ер картридж – желтый, рассчитанный на объем печати не менее 12 000 страниц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ходной лоток  подачи бумаги для копирования (печати) на 100 листов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лоток подачи бумаги для копирования (печати) на 500 лис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ополнительные треб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лная готовность многофункционального устройства к работе без дополнительных услови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цветная сенсорная панель управления многофункциональным устройством с регулируемым углом наклона и русифицированным меню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3.3. ресурс всех заменяемых сервисных деталей многофункционального устройства: узлы фотобарабанов, блоки проявки изображения с девелопером для каждого цвета, узел вала переноса изображения, блок ленты переноса изображения, блок проявки изображения с чёрным девелопером, термоблок закрепления изображения, выхлопные фильтры – количество отпечатков не менее 300000 на каждую детал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наличие руководства по эксплуатации на русском язы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возможность увеличения количества подключаемых универсальных входных ло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возможность подключения сетевого </w:t>
      </w:r>
      <w:r>
        <w:rPr>
          <w:sz w:val="28"/>
          <w:szCs w:val="28"/>
          <w:lang w:val="en-US"/>
        </w:rPr>
        <w:t>FAX</w:t>
      </w:r>
      <w:r>
        <w:rPr>
          <w:sz w:val="28"/>
          <w:szCs w:val="28"/>
        </w:rPr>
        <w:t>-модуля А3 - формата со скоростью модема до 33,6 кбит в секунду;</w:t>
      </w:r>
    </w:p>
    <w:p>
      <w:pPr>
        <w:pStyle w:val="Normal"/>
        <w:rPr/>
      </w:pPr>
      <w:r>
        <w:rPr>
          <w:sz w:val="28"/>
          <w:szCs w:val="28"/>
        </w:rPr>
        <w:t>3.7. Возможность подключения модулей - финишер документов, дыро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50:00Z</dcterms:created>
  <dc:creator>YZhdanova</dc:creator>
  <dc:description/>
  <cp:keywords/>
  <dc:language>en-US</dc:language>
  <cp:lastModifiedBy>YZhdanova</cp:lastModifiedBy>
  <dcterms:modified xsi:type="dcterms:W3CDTF">2010-06-08T06:50:00Z</dcterms:modified>
  <cp:revision>1</cp:revision>
  <dc:subject/>
  <dc:title>ПРИЛОЖЕНИЕ № 1</dc:title>
</cp:coreProperties>
</file>