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2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 </w:t>
      </w:r>
      <w:r>
        <w:rPr>
          <w:sz w:val="20"/>
          <w:szCs w:val="20"/>
        </w:rPr>
        <w:t>1 от 8 июн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июня 2010 г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ей)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ефон/факс ____________________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8 июня 2010 года о проведении запроса котировок, мы, нижеподписавшиеся, предлагаем произвести поставку компьютерного оборудования в соответствии с Техническим задани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</w:rPr>
        <w:t>_________________________________________   (</w:t>
      </w:r>
      <w:r>
        <w:rPr>
          <w:i/>
          <w:sz w:val="20"/>
          <w:szCs w:val="20"/>
        </w:rPr>
        <w:t>сумма прописью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поставк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              __________________           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(подпись)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 час. _____ мин. «_____» _____________ 2010.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01:00Z</dcterms:created>
  <dc:creator>Татьяна Михайловна</dc:creator>
  <dc:description/>
  <cp:keywords/>
  <dc:language>en-US</dc:language>
  <cp:lastModifiedBy>Татьяна Михайловна</cp:lastModifiedBy>
  <dcterms:modified xsi:type="dcterms:W3CDTF">2010-06-07T15:01:00Z</dcterms:modified>
  <cp:revision>2</cp:revision>
  <dc:subject/>
  <dc:title>                                                                                       Приложение № 2  </dc:title>
</cp:coreProperties>
</file>