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  запроса котировок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от 08.06.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аю:                                                                          Согласова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ОУ «Гимназия № 4                                       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братьев Каменских» г. Перми                              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 /Т.М. Дьякова/                                     _____________ /________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компьютерного 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ОУ «Гимназия № 4 имени братьев Каменских» г. Пер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адресу: ул. Плеханова, 41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ьютер ученика в комплекте,  количество -  24 штуки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4988"/>
      </w:tblGrid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цессор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Тип процессора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ntel Atom D510 или эквивалент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актовая частот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.66 ГГц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личество ядер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латформа 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нтерфейс SATA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x Serial ATA II, до 3 Гбит/с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Аудио-кодек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LC88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ли эквивалент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етевая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ивается 10/100/1000 Fast Ethernet или эквивалент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Порты ввода/вы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x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х Выход на науш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x Микрофонный в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 x RJ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 x Audio-Out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перативная память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ип памят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DDR-2 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астота функционирования, не мен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 МГц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бъём памяти в базовой комплектации, не мен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8 МБ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копители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 Гбайт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фер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8 Мб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время доступ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9 мс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фейс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SATA-II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поддержкой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NCQ</w:t>
              </w:r>
            </w:hyperlink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еоадаптер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идеопамять, не мен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 Мб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Тип памят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DR2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рпус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арианты корпус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mini-ITX, с возможностью крепления на стенку монитора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вета, используемые в оформлени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Черный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ы (ширина х высота х глубина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x 150 x 262 мм мм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мм</w:t>
            </w:r>
          </w:p>
        </w:tc>
      </w:tr>
      <w:tr>
        <w:trPr>
          <w:trHeight w:val="345" w:hRule="atLeast"/>
        </w:trPr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установленное программное обеспечение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Операционная систем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 Microsoft® Windows 7 Профессиональная с возможностью установки ОС Microsoft® Windows XP Pro SP2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полнительное лицензионное программное обеспечени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омплекте с ПК должно быть поставлено (а так же предустановленно и настроено) Программное обеспечение для защиты от вирусных программ с продолжительностью лицензии не менее 3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омплекте с ПК должно быть поставлено (а так же предустановленно и настроено) ПО резервного копирования и восстановления ОС, реализующее следующие функции: возможность загрузки ПО восстановления с жесткого диска при потере работоспособности (невозможности загрузки) ОС; размещение резервных копий на скрытом разделе жесткого диска, не доступном для установленной ОС; однократное создание базового образа системного раздела, включая все предустановленное специализированное ПО заказчика только при производстве ПК; возможность создания конечным пользователем только дифференциальной копии системного раздела для резервирования дополнительно устанавливаемого ПО; 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 возможность восстановления системного раздела по выбору пользователя как из базового архива, так и из дифференциальной копии; 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омплекте ПК должно быть поставлено (а также предустановленно и настроено) программное обеспечение для работы с текстовыми документами и таблицами, а также полностью совместимое с документами формата 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oc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ls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плектация поставки: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ESA-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ий блок питания на 40Вт/19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трукция пользов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к с драйвер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виатур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eniu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200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lac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шь Genius NetScroll 200 black 1600 dpi оптическая USB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евой фильтр не менее 6 розеток, длина провода не менее 1.8 м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ель электро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пользов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талон.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ребование к качеству товара: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соответствия ГОСТ Р</w:t>
              <w:br/>
              <w:t>Санитарно-эпидемиологическое заключение о соответствии санитарным правилам СанПиН, МСанПиН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Гарантийный срок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 года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 xml:space="preserve">Дисплей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мер (дм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47 см)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еличина зерна (мм), не бол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2835 мм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Яркость (кд/м2), не мен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кд/м2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нтрастность, не мен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:1 - типичная, 10000:1 - динамическая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Угол обзора (вертикальный/горизонтальный), не мен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° по горизонтали, 160° по вертикали при CR &gt; 10:1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реднее время отклика (мс), не бол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аксимальное количество цветов, млн, не мен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2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аксимальное разрешение, не мен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6 x 768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азъемы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-контактный D-su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Габариты c подставкой (ширина х высота х глубина), не более, мм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 x 351 x 199 мм мм - с подставкой (+/- 3 мм)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ес, не бол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,5 кг 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требление энергии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аксимальное потребление (Вт), не бол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 режиме сна (Вт), не боле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жим сохранения энерги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рпус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вет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ный, серебристый</w:t>
            </w:r>
          </w:p>
        </w:tc>
      </w:tr>
      <w:tr>
        <w:trPr>
          <w:trHeight w:val="497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Гарантийный срок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года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комплекте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бель электропита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бель видео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u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к с программным обеспе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пользов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тало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/show_articles.php?number=660" TargetMode="External"/><Relationship Id="rId3" Type="http://schemas.openxmlformats.org/officeDocument/2006/relationships/hyperlink" Target="http://www.nix.ru/support/faq/show_articles.php?number=58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14:00Z</dcterms:created>
  <dc:creator>Мобильный</dc:creator>
  <dc:description/>
  <cp:keywords/>
  <dc:language>en-US</dc:language>
  <cp:lastModifiedBy>Татьяна Михайловна</cp:lastModifiedBy>
  <dcterms:modified xsi:type="dcterms:W3CDTF">2010-06-08T04:14:00Z</dcterms:modified>
  <cp:revision>2</cp:revision>
  <dc:subject/>
  <dc:title>                                                                                                                           Приложение № 2</dc:title>
</cp:coreProperties>
</file>