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57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вывозу твердых бытовых отходов класса «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8» июня 2010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ил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казание услуг по вывозу твердых бытовых отходов класса «А»  (извещение № 57 от «26» ма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6» мая 2010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98 8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, бюджета и предпринимательской деятельности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оказываемых услуг: представлены в Извещении № 57 от «26» мая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>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оказания услуг: с 01.07.2010 г. по 31.12.2010 г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услуг расходах: Цена услу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на  быть указана  с учетом расходов на предоставление расходного материала, сбор, транспортировку, обезвреживание и захоронение остатков отходов, страхование, налогов (в т.ч. НДС)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оказания услуг: Оплата за оказанные услуг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удет производится ежемесячно безналичным перечислением денежных средств в течение 30 рабочих дней с момента предоставления счета и счета-фактуры  Исполнителем на оплату за фактически оказанные услуги за месяц и подписанного обеими Сторонами Акта приема-передачи оказанных услуг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ЗУО «Экосистем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 8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Жил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36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управления медицинскими отходам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 04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УО «Экосистемы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57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Жилсервис» и составила 220 365,00 руб. (Двести двадцать тысяч триста шестьдесят пять руб. 00 коп.)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Жилсервис», место нахождения: 614107, г. Пермь, ул. Циалковского, 14, цена муниципального контракта 220 365,00</w:t>
      </w:r>
      <w:r>
        <w:rPr>
          <w:bCs/>
          <w:kern w:val="2"/>
        </w:rPr>
        <w:t xml:space="preserve"> руб. (</w:t>
      </w:r>
      <w:r>
        <w:rPr/>
        <w:t>Двести двадцать тысяч триста шестьдесят пять руб. 00 коп.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ООО «ЗУО «Экосистемы»</w:t>
      </w:r>
      <w:r>
        <w:rPr>
          <w:b/>
        </w:rPr>
        <w:t>,</w:t>
      </w:r>
      <w:r>
        <w:rPr/>
        <w:t xml:space="preserve"> место нахождения: г. Пермь, ул. Братская, 135/3, кВ. 1, цена муниципального контракта 231 570,00</w:t>
      </w:r>
      <w:r>
        <w:rPr>
          <w:bCs/>
          <w:kern w:val="2"/>
        </w:rPr>
        <w:t xml:space="preserve"> руб. (Двести тридцать одна </w:t>
      </w:r>
      <w:r>
        <w:rPr/>
        <w:t>тысяча пятьсот семьдесят руб. 00 коп.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09-11-23T12:54:00Z</cp:lastPrinted>
  <dcterms:modified xsi:type="dcterms:W3CDTF">2010-06-08T03:38:00Z</dcterms:modified>
  <cp:revision>217</cp:revision>
  <dc:subject/>
  <dc:title>ПРОТОКОЛ ОЦЕНКИ И СОПОСТАВЛЕНИЯ ЗАЯВОК НА УЧАСТИЕ В КОНКУРСЕ </dc:title>
</cp:coreProperties>
</file>