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8» июня 2010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13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,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оказание услуг по обеспечению бельевого режима (извещение № 58 от «26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6» мая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498 400,00 рублей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58 от «26» мая 2010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собственная территория Исполнителя.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6.2010 г. по 30.09.2010 г.</w:t>
      </w:r>
    </w:p>
    <w:p>
      <w:pPr>
        <w:pStyle w:val="ConsPlusNormal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ведения о включенных (невключенных) в цену услуг расходах: цена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rFonts w:cs="Times New Roman" w:ascii="Times New Roman" w:hAnsi="Times New Roman"/>
          <w:sz w:val="24"/>
          <w:szCs w:val="24"/>
        </w:rPr>
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за оказанные услуги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е 30 рабочих дней на основании бланка-заказа,  после получения подписанного акта сдачи-приемки оказанных услуг счета и счета-фак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ринг Клинин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угунов А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2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бянин И.Ю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6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Собяниным И.Ю. и составила 455 680,00 руб. (Четыреста пятьдесят пять тысяч шестьсот восемьдесят руб. 00 коп.).</w:t>
      </w:r>
    </w:p>
    <w:p>
      <w:pPr>
        <w:pStyle w:val="12pt"/>
        <w:ind w:firstLine="567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ИП Собянина И.Ю.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жительства: 614007, г. Пермь, ул. Революции, 9а, кв. 82, цена муниципального контракта 455 680,00 руб. (Четыреста пятьдесят пять тысяч шестьсот восемьдесят руб. 00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ИП Чугунова А.А., место жительства: г. Пермь, ул. Красноводская, 13-25, цена муниципального контракта 459 240</w:t>
      </w:r>
      <w:r>
        <w:rPr>
          <w:bCs/>
          <w:kern w:val="2"/>
        </w:rPr>
        <w:t xml:space="preserve">,00 руб. (Четыреста пятьдесят девять </w:t>
      </w:r>
      <w:r>
        <w:rPr/>
        <w:t>тысяч двести сорок руб.  00 коп.).</w:t>
      </w:r>
    </w:p>
    <w:p>
      <w:pPr>
        <w:pStyle w:val="12pt"/>
        <w:ind w:firstLine="567"/>
        <w:rPr/>
      </w:pPr>
      <w:r>
        <w:rPr/>
        <w:t xml:space="preserve"> </w:t>
      </w: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09-11-25T14:03:00Z</cp:lastPrinted>
  <dcterms:modified xsi:type="dcterms:W3CDTF">2010-06-08T03:19:00Z</dcterms:modified>
  <cp:revision>201</cp:revision>
  <dc:subject/>
  <dc:title>ПРОТОКОЛ ОЦЕНКИ И СОПОСТАВЛЕНИЯ ЗАЯВОК НА УЧАСТИЕ В КОНКУРСЕ </dc:title>
</cp:coreProperties>
</file>