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  <w:i/>
          <w:i/>
          <w:sz w:val="18"/>
          <w:szCs w:val="18"/>
        </w:rPr>
      </w:pPr>
      <w:r>
        <w:rPr/>
        <w:t>на  закупку фетального монитора ( кардиотокографа ) для одноплодной  беременности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 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08» июня 2010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обретение фетального</w:t>
      </w:r>
      <w:r>
        <w:rPr/>
        <w:t xml:space="preserve"> </w:t>
      </w:r>
      <w:r>
        <w:rPr>
          <w:b w:val="false"/>
          <w:sz w:val="16"/>
          <w:szCs w:val="16"/>
        </w:rPr>
        <w:t>монитора ( кардиотокографа ) для одноплодной  беременности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15 от «26 » ма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6 » ма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360 000 тыс.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по родовым сертификатам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техническому заданию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.Пермь, ул. Писарева 56, роддом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течении 5 дней после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3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 три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ет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9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18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нта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13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ланета красоты и здоровь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6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25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  <w:gridCol w:w="3119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ет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соответсвует техническому заданию (Приложение № 1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ООО «Контак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614016, г. Пермь, ул. Седова, 22/2-1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330 000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ООО «Планета красоты и здоровь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00, г.Пермь , ул.Большевистская  , 5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346 000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6-08T10:11:00Z</cp:lastPrinted>
  <dcterms:modified xsi:type="dcterms:W3CDTF">2010-06-08T06:11:00Z</dcterms:modified>
  <cp:revision>23</cp:revision>
  <dc:subject/>
  <dc:title>ПРОТОКОЛ ОЦЕНКИ И СОПОСТАВЛЕНИЯ ЗАЯВОК НА УЧАСТИЕ В КОНКУРСЕ </dc:title>
</cp:coreProperties>
</file>