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334 от «08» июн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в МОУ  «СОШ № 76» г. 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ОУ «Средняя общеобразовательная школа № 7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4090, г. Пермь, ул. Лодыгина, 48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qcon1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1@pstu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342) 269-56-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аптева Светлана Алек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44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</w:t>
            </w:r>
            <w:r>
              <w:rPr>
                <w:b/>
                <w:sz w:val="24"/>
                <w:szCs w:val="24"/>
                <w:u w:val="single"/>
              </w:rPr>
              <w:t>120</w:t>
            </w:r>
            <w:r>
              <w:rPr>
                <w:sz w:val="24"/>
                <w:szCs w:val="24"/>
              </w:rPr>
              <w:t xml:space="preserve">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4090, г. Пермь, ул. Лодыгина, 48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2 400,00 (Двести двадцать две тысячи т четыреста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14025, Пермский край, г. Пермь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л. Нестерова, 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 09 июня 2010 г. с 09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16 июня 2010 г до 17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6 июня 2010 г. 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И.о. директора МОУ «СОШ № 76» г. Перми</w:t>
        <w:tab/>
        <w:t xml:space="preserve">                                Г.Н. Кукуло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5:00Z</dcterms:created>
  <dc:creator>СОК</dc:creator>
  <dc:description/>
  <cp:keywords/>
  <dc:language>en-US</dc:language>
  <cp:lastModifiedBy>Светлана Алексеевна</cp:lastModifiedBy>
  <cp:lastPrinted>2010-06-08T13:30:00Z</cp:lastPrinted>
  <dcterms:modified xsi:type="dcterms:W3CDTF">2010-06-08T09:19:00Z</dcterms:modified>
  <cp:revision>4</cp:revision>
  <dc:subject/>
  <dc:title>ИЗВЕЩЕНИЕ № __ от «___» __________ 200 _ года </dc:title>
</cp:coreProperties>
</file>