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организации и проведению оздоровления и отдыха детей города Перми в летний период в 2010 году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24"/>
        </w:rPr>
      </w:pPr>
      <w:r>
        <w:rPr>
          <w:b/>
          <w:bCs/>
          <w:smallCaps/>
          <w:sz w:val="16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07 июн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5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«Организация и проведение оздоровления и отдыха детей города Перми в летний период в 2010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опова Ольга Пет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в  </w:t>
      </w:r>
      <w:r>
        <w:rPr>
          <w:bCs/>
          <w:sz w:val="22"/>
          <w:szCs w:val="22"/>
        </w:rPr>
        <w:t xml:space="preserve">        «31» мая 2010 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30К/4/2 от </w:t>
      </w:r>
      <w:r>
        <w:rPr>
          <w:bCs/>
          <w:sz w:val="22"/>
          <w:szCs w:val="22"/>
        </w:rPr>
        <w:t xml:space="preserve">        «31» мая 2010 года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, 614045, г.Пермь, ул.Советская, 6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14026, г.Пермь, ул.Таймырская,8-17 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, 614030,г. Пермь, пос. Социалистический, ОЛ"Звездный"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567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lang w:val="en-US"/>
        </w:rPr>
        <w:t>XI</w:t>
      </w:r>
      <w:r>
        <w:rPr/>
        <w:t xml:space="preserve"> конкурсной документации, в следующем порядке.</w:t>
      </w:r>
    </w:p>
    <w:p>
      <w:pPr>
        <w:pStyle w:val="TextBody"/>
        <w:ind w:firstLine="567"/>
        <w:rPr/>
      </w:pPr>
      <w:r>
        <w:rPr/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цена контракта» («цена контракта за единицу товара, работы, услуги»)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Значимость критерия «цена контракта» («цена контракта за единицу товара, работы, услуги») составляет 80%. </w:t>
      </w:r>
    </w:p>
    <w:p>
      <w:pPr>
        <w:pStyle w:val="Normal"/>
        <w:ind w:firstLine="540"/>
        <w:jc w:val="both"/>
        <w:rPr/>
      </w:pPr>
      <w:r>
        <w:rPr/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 (сумма цен за единицу товара, работы, услуги)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квалификация участника конкурса при размещении заказа на выполнение работ, оказание услуг»</w:t>
      </w:r>
    </w:p>
    <w:p>
      <w:pPr>
        <w:pStyle w:val="Normal"/>
        <w:ind w:firstLine="5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Значимость критерия «квалификация участника конкурса при размещении заказа на выполнение работ, оказание услуг» составляет 20%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 При отсутствии документов / непредставлении документов участником конкурса такому участнику конкурса по данному критерию выставляется 0 баллов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ля оценки заявок по данному критерию используются следующие подкритерии (предмет оценки)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1) опыт участника конкурса в оказании аналогичных услуг для органов государственной и (или) муниципальной власти за последние 2 года ((2008-2009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пыт оказания аналогичных услуг оценивается на основе представленных участником конкурса документов: </w:t>
      </w:r>
      <w:r>
        <w:rPr>
          <w:rFonts w:cs="Times New Roman" w:ascii="Times New Roman" w:hAnsi="Times New Roman"/>
          <w:sz w:val="22"/>
          <w:szCs w:val="22"/>
        </w:rPr>
        <w:t>как правило, актов, отчетов, справок о выполненных работах (оказанных услугах) аналогичного свойства для органов государственной и (или) муниципальной власти за последние 2 года (2008-2009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аксимальное значение подкритерия «Опыт оказания аналогичных услуг» составляет 50 баллов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ab/>
        <w:t>Значение в баллах по данному подкритерию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in</w:t>
      </w:r>
      <w:r>
        <w:rPr/>
        <w:t xml:space="preserve"> – мин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критерия в баллах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>наличие и количество у участника конкурса квалифицированного персонала для работы с детьми в соответствии с профилем лагеря.</w:t>
      </w:r>
    </w:p>
    <w:p>
      <w:pPr>
        <w:pStyle w:val="ConsPlusNormal"/>
        <w:widowControl/>
        <w:tabs>
          <w:tab w:val="clear" w:pos="708"/>
          <w:tab w:val="left" w:pos="580" w:leader="none"/>
          <w:tab w:val="left" w:pos="128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По данному подкритерию оценка производится на основании справки участника конкурса о наличии и количестве в его штате квалифицированного персонала для работы с детьми в соответствии с профилем лагеря и копий документов, подтверждающих указанный факт: копия записи в трудовой книжке или копия выписки из трудовой книжки, копия договора подряда или договора на оказание услуг, а также копий дипломов, подтверждающих наличие педагогического и медицинского образования специалистов, занятых работой с детьми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Максимальное значение подкритерия «Наличие и количество у участника размещения заказа квалифицированного персонала» составляет 50 баллов.</w:t>
      </w:r>
    </w:p>
    <w:p>
      <w:pPr>
        <w:pStyle w:val="Normal"/>
        <w:ind w:firstLine="540"/>
        <w:jc w:val="both"/>
        <w:rPr/>
      </w:pPr>
      <w:r>
        <w:rPr/>
        <w:t>Значение в баллах по данному подкритерию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in</w:t>
      </w:r>
      <w:r>
        <w:rPr/>
        <w:t xml:space="preserve"> – мин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критерия в балл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ждый член комиссии по каждому подкритерию выставляет каждой заявке оценку в баллах по вышеуказанным формулам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27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Rc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 1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>
          <w:vertAlign w:val="superscript"/>
          <w:lang w:val="en-US"/>
        </w:rPr>
        <w:t>i</w:t>
      </w:r>
      <w:r>
        <w:rPr/>
        <w:t xml:space="preserve"> – значение в баллах (среднее арифметическое оценок в баллах всех членов конкурсной комиссии), присуждаемое комиссией i-ой заявке по подкритерию «Опыт оказания аналогичных услуг»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</w:t>
      </w:r>
      <w:r>
        <w:rPr/>
        <w:t xml:space="preserve"> – значение в баллах (среднее арифметическое оценок в баллах всех членов конкурсной комиссии), присуждаемое комиссией i-ой заявке по подкритерию «Наличие и количество у участника размещения заказа квалифицированного персонала»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269"/>
        <w:gridCol w:w="481"/>
        <w:gridCol w:w="1252"/>
        <w:gridCol w:w="1252"/>
        <w:gridCol w:w="1252"/>
        <w:gridCol w:w="879"/>
        <w:gridCol w:w="801"/>
      </w:tblGrid>
      <w:tr>
        <w:trPr>
          <w:trHeight w:val="1920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йтинг по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ю, бал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критерию, %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Критерий «цена контракта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75 160,00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55 600,00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2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65 160,00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5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Критерий «</w:t>
            </w:r>
            <w:r>
              <w:rPr>
                <w:b/>
                <w:sz w:val="26"/>
                <w:szCs w:val="26"/>
              </w:rPr>
              <w:t>квалификация участника конкурса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«опыт участника конкурса в оказании аналогичных услуг для органов государственной и (или) муниципальной власти за последние 2 года (2008-2009)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ено участником размещения заказ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(0 контрак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(0 контрак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(0 контракт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 - (разные) 3 шт., 2009г. - (муниципальные) 3 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 контрак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контрак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 контракт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(0 контрак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(0 контрак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(0 контракт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«наличие и количество у участника конкурса квалифицированного персонала для работы с детьми в соответствии с профилем лагеря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ено участником размещения заказ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11 сотрудник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11 сотрудник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11 сотрудник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прав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18,18 (4 сотрудник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18,18 (4 сотрудник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18,18 (4 сотрудник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4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правка (с приложением 24 подтверждающих докумен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5 (10 сотрудник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50 (11 сотрудник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5 (10 сотрудник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9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ый рейтинг по заявке:                  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8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42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 ИП Шилова А.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614026, г.Пермь, ул.Таймырская,8-1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2"/>
          <w:szCs w:val="22"/>
        </w:rPr>
      </w:pPr>
      <w:r>
        <w:rPr>
          <w:bCs/>
          <w:sz w:val="22"/>
          <w:szCs w:val="22"/>
        </w:rPr>
        <w:t>Присвоить второй номер</w:t>
      </w:r>
      <w:r>
        <w:rPr>
          <w:b/>
          <w:bCs/>
          <w:sz w:val="16"/>
          <w:szCs w:val="16"/>
        </w:rPr>
        <w:t xml:space="preserve"> </w:t>
      </w:r>
      <w:r>
        <w:rPr>
          <w:sz w:val="22"/>
          <w:szCs w:val="22"/>
        </w:rPr>
        <w:t>Пермскому региональному общественному фонду "Центр развития     образовательных технологий", 614030,г. Пермь, пос. Социалистический, ОЛ "Звездный"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.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Самсонова Е.Г.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Палкина И.В.    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53"/>
        <w:gridCol w:w="328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пова Ольга Петровн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ab/>
        <w:tab/>
      </w:r>
      <w:r>
        <w:rPr>
          <w:bCs/>
          <w:i/>
          <w:sz w:val="16"/>
          <w:szCs w:val="16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54:00Z</dcterms:created>
  <dc:creator>ump15</dc:creator>
  <dc:description/>
  <cp:keywords/>
  <dc:language>en-US</dc:language>
  <cp:lastModifiedBy>ump22</cp:lastModifiedBy>
  <cp:lastPrinted>2008-04-09T14:09:00Z</cp:lastPrinted>
  <dcterms:modified xsi:type="dcterms:W3CDTF">2010-06-08T11:23:00Z</dcterms:modified>
  <cp:revision>17</cp:revision>
  <dc:subject/>
  <dc:title>ПРОТОКОЛ № 01/03-07</dc:title>
</cp:coreProperties>
</file>