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3 от 08.06.2010 года 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«Выполнение работ по ремонту лестничной клетки в здании администрации Мотовилихинского района города Перм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 цен: «Выполнение работ по ремонту лестничной клетки в здании администрации Мотовилихинского района города Перми» в соответствии с Перечнем работ (Приложение к извещению о проведении запроса котировок цен)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г. Пермь, ул. Уральская, 36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в течение 20 дней с момента заключе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</w:t>
      </w:r>
      <w:r>
        <w:rPr>
          <w:szCs w:val="28"/>
        </w:rPr>
        <w:t>459143 (Четыреста пятьдесят девять тысяч сто сорок три) рубля 00 копеек.</w:t>
      </w:r>
    </w:p>
    <w:p>
      <w:pPr>
        <w:pStyle w:val="Normal"/>
        <w:jc w:val="both"/>
        <w:rPr/>
      </w:pPr>
      <w:r>
        <w:rPr/>
        <w:t>Предоплата  по контракту составляет 30% от стоимости контракта, которая производится на основании счета выставленного Подрядчиком в течение 10 дней с момента подписания контракта.</w:t>
      </w:r>
    </w:p>
    <w:p>
      <w:pPr>
        <w:pStyle w:val="Normal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: акты о приемке выполненных работ (форма КС-2), счета-фактуры, справка о стоимости выполненных работ и затрат (форма КС-3) предоставляемые заказчику в течение 3 дней с момента окончания работ.</w:t>
      </w:r>
    </w:p>
    <w:p>
      <w:pPr>
        <w:pStyle w:val="Normal"/>
        <w:jc w:val="both"/>
        <w:rPr/>
      </w:pPr>
      <w:r>
        <w:rPr/>
        <w:t>Оплата за фактически выполненные объемы работ осуществляется после устранения подрядчиком замечаний заказчика и выявленных в процессе работы недостатков, безналичным переводом в течение 20 (двадцати) банковских дней с момента подписания сторонами вышеуказанных документов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1 июня 2010 года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6-08T07:44:00Z</dcterms:modified>
  <cp:revision>113</cp:revision>
  <dc:subject/>
  <dc:title>ЗАПРОС КОТИРОВОЧНОЙ ЦЕНЫ</dc:title>
</cp:coreProperties>
</file>