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еречень работ по ремонту лестничной клетки в здании администрации Мотовилихинского район города Перми.</w:t>
      </w:r>
    </w:p>
    <w:p>
      <w:pPr>
        <w:pStyle w:val="Normal"/>
        <w:rPr/>
      </w:pPr>
      <w:r>
        <w:rPr/>
      </w:r>
    </w:p>
    <w:tbl>
      <w:tblPr>
        <w:tblW w:w="105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000"/>
        <w:gridCol w:w="2007"/>
        <w:gridCol w:w="760"/>
      </w:tblGrid>
      <w:tr>
        <w:trPr>
          <w:trHeight w:val="25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D30"/>
            <w:bookmarkEnd w:id="0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25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bCs/>
                <w:sz w:val="22"/>
                <w:szCs w:val="22"/>
              </w:rPr>
              <w:t>Лестничная клетка (3шт)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таж облицовки стен и потолка по одинарному металлическому каркасу из ПН и ПС профилей панелями МДФ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сте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</w:tr>
      <w:tr>
        <w:trPr>
          <w:trHeight w:val="9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сте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лошное шпаклевание стен выше панели из  декоративной штукатурк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штукатур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ококачественная штукатурка декоративным раствором по камню: панелей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штукатур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доводчиков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мпле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шивание ранее окрашенных поверхностей откосов водоэмульсионной краской с расчисткой старой краски: до 10 %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монтаж облицовки стен  лестничных маршей и площадок  по одинарному металлическому каркасу из ПН и ПС профилей из ГКЛ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сте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лотнение стыков прокладками ПРП в 1 ряд в стенах, оконных, дверных и балконных блоках: насухо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ш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ная окраска масляными составами по дереву: поручней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ляная окраска металлических поверхностей: решеток, количество окрасок 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на светильников : с люминесцентными лампам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дкая облицовка цоколя из плитки керамической на клее из сухих смесей: по кирпичу и бетону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материалы, указанные выше, могут быть заменены аналогичными материалами, обладающими подобными техническими характеристиками и свойствами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29:00Z</dcterms:created>
  <dc:creator>Курбанов Илья Рамилевич</dc:creator>
  <dc:description/>
  <cp:keywords/>
  <dc:language>en-US</dc:language>
  <cp:lastModifiedBy>131901</cp:lastModifiedBy>
  <dcterms:modified xsi:type="dcterms:W3CDTF">2010-06-08T08:30:00Z</dcterms:modified>
  <cp:revision>2</cp:revision>
  <dc:subject/>
  <dc:title/>
</cp:coreProperties>
</file>