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09 июня 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10» 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1 от 09 июня 2010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редняя общеобразовательная школа </w:t>
        <w:br/>
        <w:t xml:space="preserve">№10» г. Перми, посещающих лагерь </w:t>
      </w:r>
      <w:r>
        <w:rPr/>
        <w:t>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1 от 09 июня  2010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10» г. Перми, посещающих лагер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5:38:00Z</dcterms:created>
  <dc:creator>orlov</dc:creator>
  <dc:description/>
  <cp:keywords/>
  <dc:language>en-US</dc:language>
  <cp:lastModifiedBy>user</cp:lastModifiedBy>
  <cp:lastPrinted>2010-05-20T12:12:00Z</cp:lastPrinted>
  <dcterms:modified xsi:type="dcterms:W3CDTF">2010-06-08T08:04:00Z</dcterms:modified>
  <cp:revision>5</cp:revision>
  <dc:subject/>
  <dc:title>УТВЕРЖДАЮ</dc:title>
</cp:coreProperties>
</file>