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1  от «9» июн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10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0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6, г. Пермь, ул. Г.Успенского, 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1087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-07-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едова Любовь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4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8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80 чел. Из них: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ющих лагерь с дневным пребыванием – 40 чел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й лагерь – 20 чел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агерь труда и отдыха – 20 че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10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Глеба Успенского,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200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3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0 г. 10.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ОУ «СОШ № 10» г.Перми</w:t>
        <w:tab/>
        <w:tab/>
        <w:tab/>
        <w:tab/>
        <w:t xml:space="preserve">         /Л.В.Нефед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16"/>
      <w:szCs w:val="16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54:00Z</dcterms:created>
  <dc:creator>СОК</dc:creator>
  <dc:description/>
  <dc:language>en-US</dc:language>
  <cp:lastModifiedBy>Buhg</cp:lastModifiedBy>
  <cp:lastPrinted>2010-06-08T16:53:00Z</cp:lastPrinted>
  <dcterms:modified xsi:type="dcterms:W3CDTF">2010-06-08T10:56:00Z</dcterms:modified>
  <cp:revision>6</cp:revision>
  <dc:subject/>
  <dc:title>ИЗВЕЩЕНИЕ № __ от «___» __________ 200 _ года </dc:title>
</cp:coreProperties>
</file>