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3-Г от «9» июн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и мясо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851"/>
        <w:gridCol w:w="1417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ясо и мясопродукт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бескостная (лопат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9208-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неделю по заявке учреждения от 1 кг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колбасные вареные (сосиски, в/с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196-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(говяжь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9212-460-00419779-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cp:lastPrinted>2010-06-04T10:07:00Z</cp:lastPrinted>
  <dcterms:modified xsi:type="dcterms:W3CDTF">2010-06-04T04:07:00Z</dcterms:modified>
  <cp:revision>14</cp:revision>
  <dc:subject/>
  <dc:title/>
</cp:coreProperties>
</file>