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-Г от «9» июн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яса и мясопродуктов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оставка мяса и мясопрод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32 050 рублей 50 копе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Бабушкина, 4, (корпус №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7.06.201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5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i/>
                <w:sz w:val="20"/>
              </w:rPr>
              <w:t>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>Заявки, поданные  позднее 17.00 17.06.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22,  г. Пермь, ул. Стахановская, 6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сина Илона Никола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23-06-07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МДОУ № 371</w:t>
        <w:tab/>
        <w:tab/>
        <w:tab/>
        <w:tab/>
        <w:t xml:space="preserve">    </w:t>
        <w:tab/>
        <w:t xml:space="preserve">      </w:t>
        <w:tab/>
        <w:tab/>
        <w:t>О.В. Аранце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Илона</cp:lastModifiedBy>
  <cp:lastPrinted>2010-06-08T14:05:00Z</cp:lastPrinted>
  <dcterms:modified xsi:type="dcterms:W3CDTF">2010-06-08T08:05:00Z</dcterms:modified>
  <cp:revision>22</cp:revision>
  <dc:subject/>
  <dc:title>ИЗВЕЩЕНИЕ № __ от «___» __________ 200 _ года</dc:title>
</cp:coreProperties>
</file>