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8"/>
          <w:szCs w:val="28"/>
        </w:rPr>
        <w:t>протокол № 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8"/>
          <w:szCs w:val="28"/>
        </w:rPr>
        <w:t xml:space="preserve">На оказание услуг по организации горячего питания школьников в летнем лагере на базе МОУ «СОШ№ 104»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8"/>
          <w:szCs w:val="28"/>
        </w:rPr>
        <w:t>Заказчик - МОУ "СОШ №104 с углубленным изучением предметов культурологического профиля"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          « 9 »июня 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тьяна Александровна Поваляева – ИО директора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льга Юрьевна Бертяева – секретарь котировочной комиссии, секретарь школы.</w:t>
      </w:r>
      <w:r>
        <w:rPr>
          <w:i/>
          <w:iCs/>
          <w:sz w:val="28"/>
          <w:szCs w:val="28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Елена Юрьевна Надеина – главный бухгалтер школы</w:t>
      </w:r>
      <w:r>
        <w:rPr>
          <w:i/>
          <w:iCs/>
          <w:sz w:val="28"/>
          <w:szCs w:val="28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ера Ильинична Исмагилова – зам. директора школы по АХ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ветлана Вячеславовна Хазипова – зам.директора по воспитательной работе.</w:t>
      </w:r>
      <w:r>
        <w:rPr>
          <w:i/>
          <w:iCs/>
          <w:sz w:val="28"/>
          <w:szCs w:val="28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8"/>
          <w:szCs w:val="28"/>
          <w:vertAlign w:val="superscript"/>
        </w:rPr>
      </w:pPr>
      <w:r>
        <w:rPr>
          <w:sz w:val="28"/>
          <w:szCs w:val="28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Наименование предмета запроса котировок: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104 с углубленным изучением предметов культурологического профиля» г.Перми с момента заключения контракта по 22.06.2010 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 Максимальная цена муниципального контракта – </w:t>
      </w:r>
      <w:r>
        <w:rPr>
          <w:b w:val="false"/>
          <w:sz w:val="28"/>
          <w:szCs w:val="28"/>
          <w:u w:val="single"/>
        </w:rPr>
        <w:t>301840</w:t>
      </w:r>
      <w:r>
        <w:rPr>
          <w:b w:val="false"/>
          <w:sz w:val="28"/>
          <w:szCs w:val="28"/>
        </w:rPr>
        <w:t xml:space="preserve"> руб.00коп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Источник финансирования  закупки </w:t>
      </w:r>
    </w:p>
    <w:p>
      <w:pPr>
        <w:pStyle w:val="TextBody"/>
        <w:rPr/>
      </w:pPr>
      <w:r>
        <w:rPr>
          <w:sz w:val="28"/>
          <w:szCs w:val="28"/>
        </w:rPr>
        <w:t xml:space="preserve">- Бюджет Пермского края – </w:t>
      </w:r>
      <w:r>
        <w:rPr>
          <w:sz w:val="28"/>
          <w:szCs w:val="28"/>
          <w:u w:val="single"/>
        </w:rPr>
        <w:t>183060 руб. 00 коп</w:t>
      </w:r>
      <w:r>
        <w:rPr>
          <w:sz w:val="28"/>
          <w:szCs w:val="28"/>
        </w:rPr>
        <w:t>.;</w:t>
      </w:r>
    </w:p>
    <w:p>
      <w:pPr>
        <w:pStyle w:val="TextBody"/>
        <w:rPr/>
      </w:pPr>
      <w:r>
        <w:rPr>
          <w:sz w:val="28"/>
          <w:szCs w:val="28"/>
        </w:rPr>
        <w:t xml:space="preserve">- бюджет города Перми –  </w:t>
      </w:r>
      <w:r>
        <w:rPr>
          <w:sz w:val="28"/>
          <w:szCs w:val="28"/>
          <w:u w:val="single"/>
        </w:rPr>
        <w:t>118780 руб. 00 коп</w:t>
      </w:r>
      <w:r>
        <w:rPr>
          <w:sz w:val="28"/>
          <w:szCs w:val="28"/>
        </w:rPr>
        <w:t>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-900" w:right="-18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, руб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 Фазлиахметова З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40 руб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 Фирсов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40 руб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9. Цены котировочных заявок (соответствующей всем требованиям,</w:t>
      </w:r>
      <w:r>
        <w:rPr>
          <w:sz w:val="28"/>
          <w:szCs w:val="2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) участника № 1 и участника № 2 одинаковы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победителем в проведении запроса котировок ИП Фазлиахметова З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 614112, г. Пермь, ул. Кабельщиков,95-19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чтовый адрес: 6: 614112, г. Пермь, ул. Кабельщиков,95-19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л:298-54-9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котировочной заявки – 301 840  руб. 00 коп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2. Признать участником размещения заказа, предложившим лучшую цену после цены, предложенной победителем, ИП Фирсов А.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Юридический адрес: 614030, г. Пермь, ул. 1-Дубровский пер .7-2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чтовый адрес: : 614030, г. Пермь, ул. 1-Дубровский пер .7-2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л. 275-87-33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умма котировочной заявки  301840 руб. 00  коп</w:t>
      </w:r>
      <w:r>
        <w:rPr>
          <w:color w:val="FF0000"/>
          <w:sz w:val="28"/>
          <w:szCs w:val="28"/>
        </w:rPr>
        <w:tab/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П. Повал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Ю. Берт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Е.Ю. Наде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          С.В. Хази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  (Фамилия, Имя, Отчество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" w:hanging="360"/>
        <w:jc w:val="right"/>
        <w:rPr>
          <w:szCs w:val="26"/>
        </w:rPr>
      </w:pPr>
      <w:r>
        <w:rPr/>
        <w:t>от «9» июня 2010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440"/>
        <w:gridCol w:w="2156"/>
      </w:tblGrid>
      <w:tr>
        <w:trPr>
          <w:tblHeader w:val="true"/>
          <w:trHeight w:val="25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23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П Фазлиахметова З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84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Фирс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84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      Т.П. Повал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__  О.Ю. Берт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b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__ Е.Ю. Наде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b/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__ С.В. Хази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b/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3:00Z</dcterms:created>
  <dc:creator>Петрухина ВА</dc:creator>
  <dc:description/>
  <cp:keywords/>
  <dc:language>en-US</dc:language>
  <cp:lastModifiedBy>секретарь</cp:lastModifiedBy>
  <cp:lastPrinted>2008-06-16T11:46:00Z</cp:lastPrinted>
  <dcterms:modified xsi:type="dcterms:W3CDTF">2010-06-08T09:43:00Z</dcterms:modified>
  <cp:revision>9</cp:revision>
  <dc:subject/>
  <dc:title>ПРОТОКОЛ № 55</dc:title>
</cp:coreProperties>
</file>