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8"/>
        </w:rPr>
        <w:t xml:space="preserve">    </w:t>
      </w:r>
      <w:r>
        <w:rPr>
          <w:sz w:val="20"/>
          <w:szCs w:val="20"/>
        </w:rPr>
        <w:t>Приложение № 2 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звещению № 20 от 09.06.2010г.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Задание на проектирование</w:t>
      </w:r>
    </w:p>
    <w:p>
      <w:pPr>
        <w:pStyle w:val="Normal"/>
        <w:jc w:val="center"/>
        <w:rPr/>
      </w:pPr>
      <w:r>
        <w:rPr>
          <w:sz w:val="28"/>
        </w:rPr>
        <w:t>на капитальный ремонт нежилых помещений по адресу:</w:t>
      </w:r>
    </w:p>
    <w:p>
      <w:pPr>
        <w:pStyle w:val="Normal"/>
        <w:jc w:val="center"/>
        <w:rPr/>
      </w:pPr>
      <w:r>
        <w:rPr>
          <w:sz w:val="28"/>
        </w:rPr>
        <w:t>ул. Закамская,22 литер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ание дл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хнический отчёт обследования строительных конструкций  здания, выполненный ООО «Спецстройпрое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 «СМИ» г. Перми – по договору на содержание и обслуживание 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ектная организац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вухэтажное здание с несущими наружными и внутренними шлакоблочными стенами, толщиной 66 см. Объем строения – 3465 куб. м, площадь помещений  – 792,4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ид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адийность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дностадийное – рабочий проект. Разделы рабочего проек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став и содержание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оответствии со СНиП </w:t>
            </w: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-01-95 и заданием на проектирование разработать пояснительную записку,ПОС,ООС,мероприятия по обеспечению пожарной безопасности, </w:t>
            </w:r>
            <w:r>
              <w:rPr>
                <w:sz w:val="28"/>
                <w:szCs w:val="28"/>
              </w:rPr>
              <w:t xml:space="preserve">надёжности и безопасности строительных конструкц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ребования к архитектурно-планировочному решению зд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новные технические решения разделов про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ыполнить проект капитального ремонта обследованных конструкций стен, междуэтажного и чердачного перекрытий, стропильной системы и кровли, фасада с паспортом отделки, перегородок, полов, лес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электроустановки (с устройством молниезащиты и системы уравнивания потенциалов ) здания с учетом сопутствующих работ по отделке помещений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лагоустройство территории и малые архитектурные фор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ребования по разработке инженерно-технических мероприятий ГО и ЧС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роки выполнения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договору в соответствии с утвержденным графи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выполнить без разработки разделов (частей) проек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технологической ча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газоснабж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вяз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жарной сигнализ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экземпляр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4:00Z</dcterms:created>
  <dc:creator>Летова</dc:creator>
  <dc:description/>
  <cp:keywords/>
  <dc:language>en-US</dc:language>
  <cp:lastModifiedBy>SamLab.ws</cp:lastModifiedBy>
  <cp:lastPrinted>2010-05-07T16:21:00Z</cp:lastPrinted>
  <dcterms:modified xsi:type="dcterms:W3CDTF">2010-06-08T11:22:00Z</dcterms:modified>
  <cp:revision>5</cp:revision>
  <dc:subject/>
  <dc:title>Утверждаю</dc:title>
</cp:coreProperties>
</file>