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июня 2010 года № 2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i/>
          <w:i/>
          <w:color w:val="FF0000"/>
          <w:sz w:val="22"/>
          <w:szCs w:val="22"/>
        </w:rPr>
      </w:pPr>
      <w:r>
        <w:rPr>
          <w:b/>
          <w:color w:val="000000"/>
          <w:szCs w:val="24"/>
        </w:rPr>
        <w:t>на выполнение проектных работ на капитальный ремонт нежилых помещений                       по адресу: ул. Закамская,22 литер 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для Муниципального учреждения «Содержание муниципального имуществ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роектных работ на капитальный ремонт нежилых помещений согласно задания на проектирование (приложение № 2) и локально-сметного расчета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согласно задания на проектирование (приложение № 2), локально-сметного расчета (приложение № 3)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Закамская,22 литер 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(сорок пять) календарных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 697,94 руб. (триста двадцать восемь тысяч шестьсот девяносто семь руб. 94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Акта сдачи-приемки выполненных работ, предоставления счета и счета-фактуры.</w:t>
            </w:r>
          </w:p>
        </w:tc>
      </w:tr>
      <w:tr>
        <w:trPr>
          <w:trHeight w:val="5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задание на проектиров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3 – локально-сметный расче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- проект муниципально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0-06-02T14:24:00Z</cp:lastPrinted>
  <dcterms:modified xsi:type="dcterms:W3CDTF">2010-06-07T10:10:00Z</dcterms:modified>
  <cp:revision>80</cp:revision>
  <dc:subject/>
  <dc:title>ИЗВЕЩЕНИЕ № __ от «___» __________ 200 _ года </dc:title>
</cp:coreProperties>
</file>