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 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звещению № 20 от 09.06.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ЫЙ КОНТРАКТ № ___ </w:t>
      </w:r>
    </w:p>
    <w:p>
      <w:pPr>
        <w:pStyle w:val="Normal"/>
        <w:jc w:val="center"/>
        <w:rPr/>
      </w:pPr>
      <w:r>
        <w:rPr>
          <w:b/>
        </w:rPr>
        <w:t xml:space="preserve">на выполнение проектных рабо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«____» _______________ 201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Муниципальное учреждение «Содержание муниципального имущества, именуемое в дальнейшем «</w:t>
      </w:r>
      <w:r>
        <w:rPr>
          <w:b/>
        </w:rPr>
        <w:t>Заказчик</w:t>
      </w:r>
      <w:r>
        <w:rPr/>
        <w:t>», в лице директора Хайдарова Ильдара Рафаковича, действующего на основании Устава, с одной стороны, и____________________________________, именуемое в дальнейшем «</w:t>
      </w:r>
      <w:r>
        <w:rPr>
          <w:b/>
        </w:rPr>
        <w:t>Исполнитель</w:t>
      </w:r>
      <w:r>
        <w:rPr/>
        <w:t>»,  в лице _________________________________, действующего на основании 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На основании решения котировочной комиссии (протокол № ___ от ________________ 2010г.) Исполнитель обязуется в установленный контрактом срок выполнить проектные работы на капитальный ремонт нежилых помещений по адресу:           ул. Закамская,22 литер А (далее - работы), а Заказчик обязуется создать Исполнителю необходимые условия для выполнения работ, принять  результат выполненных работ и оплатить их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Технические, экономические и другие требования к проектно-сметной документации, являющейся предметом настоящего контракта, должны соответствовать требованиям законодательных и нормативных актов  Российской Федерации  и  города Перми и Пермского края в части состава, содержания и оформления проектно-сметной документации для строи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Содержание и объем работ определяются в соответствии с утвержденным Заказчиком заданием на проектирование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аказчик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>2.1.1. Передать Исполнителю исходные данные для выполнения проектно-сметной документ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Своевременно произвести приемку и оплату выполненных в соответствии с настоящим контрактом работ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Оказывать содействие Исполнителю в выполнении настоящего контра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сполнитель обязуется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</w:t>
      </w:r>
      <w:r>
        <w:rPr/>
        <w:t>2.2.1. Предоставить до заключения контракта копию свидетельства (с Приложением по</w:t>
      </w:r>
      <w:r>
        <w:rPr>
          <w:sz w:val="22"/>
          <w:szCs w:val="22"/>
        </w:rPr>
        <w:t xml:space="preserve"> </w:t>
      </w:r>
      <w:r>
        <w:rPr/>
        <w:t>видам</w:t>
      </w:r>
      <w:r>
        <w:rPr>
          <w:sz w:val="22"/>
          <w:szCs w:val="22"/>
        </w:rPr>
        <w:t xml:space="preserve"> </w:t>
      </w:r>
      <w:r>
        <w:rPr/>
        <w:t>работ), выданного саморегулированной организацией, о допуске к следующим видам работ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работы по разработке архитектурных решений;</w:t>
      </w:r>
    </w:p>
    <w:p>
      <w:pPr>
        <w:pStyle w:val="Normal"/>
        <w:rPr>
          <w:color w:val="000000"/>
        </w:rPr>
      </w:pPr>
      <w:r>
        <w:rPr>
          <w:color w:val="000000"/>
        </w:rPr>
        <w:t>- работы по разработке конструктивных решений;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работы по подготовке проектов внутренних систем электроснабжения;</w:t>
      </w:r>
    </w:p>
    <w:p>
      <w:pPr>
        <w:pStyle w:val="Normal"/>
        <w:rPr>
          <w:color w:val="000000"/>
        </w:rPr>
      </w:pPr>
      <w:r>
        <w:rPr>
          <w:color w:val="000000"/>
        </w:rPr>
        <w:t>- работы по подготовке проекта организации строительства, сносу или демонтажу зданий и сооружений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</w:t>
      </w:r>
      <w:r>
        <w:rPr/>
        <w:t xml:space="preserve">2.2.2. Выполнить работы, предусмотренные настоящим контрактом, в полном объеме и с надлежащим качеством  в срок, определенный контракто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3. Выполнять  указания  Заказчика, представленные в письменном виде, в том числе о внесении изменений и дополнений  в проектную документацию,  если  они  не  противоречат  условиям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казчик ____________                                                                    Исполнитель ____________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</w:t>
      </w:r>
      <w:r>
        <w:rPr/>
        <w:t>2.2.4. В 10-дневный срок за  собственный счет устранять недоделки и дополнять проектную документацию по получении от Заказчика мотивированной письменной претензии относительно качества и полноты проекта, разрабатываемого Исполнителем, или несоответствия его условиям настоящего контракта, а также по замечаниям  согласующих  и экспертных органо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</w:t>
      </w:r>
      <w:r>
        <w:rPr/>
        <w:t>2.2.5. Согласовать готовую проектно-сметную документацию с организацией, уполномоченной Заказчиком на осуществление функций технического надзора                     (МУ «Технический надзор за капитальным ремонтом», ул. Народовольческая,42), а при  необходимости совместно с Заказчиком – с компетентными государственными органами и ресурсоснабжающими организациями и в минимально возможные сроки за свой счет  исправлять  работу  по  замечаниям указанных органо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</w:t>
      </w:r>
      <w:r>
        <w:rPr/>
        <w:t>2.2.6. Назначить в трехдневный срок с момента  подписания настоящего  контракта представителей Исполнителя, ответственных за ход работ по настоящему контракту,  официально известив об этом Заказчика в письменном виде с указанием предоставленных  им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2.2.7. Исполнитель не вправе привлекать к разработке проектно-сметной документации третьих лиц и передавать проектно-сметную документацию третьим лицам без соглас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2.2.8. Исполнитель гарантирует Заказчику отсутствие у третьих лиц права воспрепятствовать выполнению работ или ограничивать их выполнение на основе подготовленной Исполнителем проектной документац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работ и порядок расчетов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3.1. Сметная стоимость работ по настоящему контракту составляет: __________</w:t>
      </w:r>
      <w:r>
        <w:rPr>
          <w:b/>
          <w:bCs/>
        </w:rPr>
        <w:t xml:space="preserve"> </w:t>
      </w:r>
      <w:r>
        <w:rPr/>
        <w:t>руб. (_________________________________ ) руб.</w:t>
      </w:r>
    </w:p>
    <w:p>
      <w:pPr>
        <w:pStyle w:val="Normal"/>
        <w:ind w:firstLine="540"/>
        <w:rPr/>
      </w:pPr>
      <w:r>
        <w:rPr/>
        <w:t>Коэффициент снижения сметной стоимости по результатам размещения заказа на право заключения настоящего контракта цен составляет: ____________</w:t>
      </w:r>
      <w:r>
        <w:rPr>
          <w:b/>
          <w:bCs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>
          <w:rFonts w:ascii="Courier New" w:hAnsi="Courier New" w:cs="Courier New"/>
          <w:b/>
          <w:b/>
          <w:bCs/>
          <w:sz w:val="20"/>
        </w:rPr>
      </w:pPr>
      <w:r>
        <w:rPr>
          <w:szCs w:val="24"/>
        </w:rPr>
        <w:t xml:space="preserve">Цена контракта с применением коэффициента снижения сметной стоимости составляет </w:t>
      </w:r>
      <w:r>
        <w:rPr>
          <w:b/>
          <w:bCs/>
          <w:szCs w:val="24"/>
        </w:rPr>
        <w:t>___________ руб. (__________________________)</w:t>
      </w:r>
      <w:r>
        <w:rPr>
          <w:rFonts w:cs="Courier New" w:ascii="Courier New" w:hAnsi="Courier New"/>
          <w:b/>
          <w:bCs/>
          <w:sz w:val="20"/>
        </w:rPr>
        <w:t>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/>
      </w:pPr>
      <w:r>
        <w:rPr>
          <w:rFonts w:eastAsia="Courier New" w:cs="Courier New" w:ascii="Courier New" w:hAnsi="Courier New"/>
          <w:b/>
          <w:bCs/>
          <w:sz w:val="20"/>
        </w:rPr>
        <w:t xml:space="preserve">        </w:t>
      </w:r>
      <w:r>
        <w:rPr/>
        <w:t xml:space="preserve">Цена контракта включает в себя все расходы по выполнению работ, </w:t>
      </w:r>
      <w:r>
        <w:rPr>
          <w:szCs w:val="24"/>
        </w:rPr>
        <w:t>с учетом стоимости материалов, оборудования, транспортных расходов, страхования, налогов,  сборов и других обязательных платежей.</w:t>
      </w:r>
      <w:r>
        <w:rPr/>
        <w:t xml:space="preserve">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/>
      </w:pPr>
      <w:r>
        <w:rPr/>
        <w:t xml:space="preserve">          </w:t>
      </w:r>
      <w:r>
        <w:rPr/>
        <w:t>3.2. В  цену контракта не входят и подлежат дополнительной оплате на основании выставленных счетов расходы на оплату услуг экспертных органов по согласованию проектной документац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3. Оплата работ производиться Заказчиком путем перечисления денежных средств на расчетный счет Исполнителя в течение 10 (десяти) банковских дней с даты подписания Акта сдачи-приемки выполненных работ, на основании выставленного счет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рок выполнения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4.1. Срок выполнения работ составляет </w:t>
      </w:r>
      <w:r>
        <w:rPr>
          <w:b/>
        </w:rPr>
        <w:t>45 календарных дней</w:t>
      </w:r>
      <w:r>
        <w:rPr/>
        <w:t xml:space="preserve"> с момента заключения настоящего контракта. Исполнитель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Все обусловленные настоящим контрактом работы должны быть закончены и сданы  Заказчику по акту сдачи-приемки выполненных работ не позднее </w:t>
      </w:r>
      <w:r>
        <w:rPr>
          <w:b/>
        </w:rPr>
        <w:t>«__» ____ 2010г</w:t>
      </w:r>
      <w:r>
        <w:rPr/>
        <w:t xml:space="preserve">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сдачи и приемки выполненных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 завершении работ Исполнитель передает уполномоченному представителю Заказчика по накладной акт сдачи-приемки выполненных работ с приложением                         4 (четырех) комплектов проектной  документации.  Дата оформления накладной является датой выполнения Исполнителем работ и подтверждает  получение Заказчиком   разработанной   проектно-сметной документ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казчик ____________                                                                    Исполнитель ____________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работы Заказчиком осуществляется в следующем порядке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Заказчик при участии Исполнителя производит проверку и согласование проектно-сметной документации с МУ «Технический надзор за капитальным ремонтом», а также с органами государственной вневедомственной экспертизы (если затрагиваются несущие конструкции объекта проектирования) и ресурсоснабжающими организациями (если проектным решением предусмотрено изменение схемы подключения объекта к сетям ресурсоснабжающей организации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о результатам проверки и согласований проектно-сметной документации Заказчик направляет Исполнителю подписанный акт сдачи-приемки выполненных работ или мотивированный отказ от приемки работ с перечнем необходимых доработо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отказа в приемке работ является несоответствие документации, разработанной Исполнителем, требованиям действующего законодательства Российской Федерации и Пермского края, техническим регламентам, строительным нормам и правилам, замечаниям согласующих органов, а также указаниям Заказчика, вытекающим из условий настоящего контра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осле устранения замечаний приемка работы Заказчиком производится в порядке, установленном в п. 5.2 настоящего контра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Если  в  процессе  разработки  проектно-сметной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целесообразности продолжения работы решается Сторонами в течение          5 (пяти) рабочих дней с момента получения Заказчиком уведомления о приостановлении работ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 случае досрочного прекращения работ по контракту Заказчик обязан принять   от Исполнителя по акту разработанную проектно-сметную  документацию и оплатить ее стоимость по степени готовности разделов проекта, прошедших необходимые согласования на момент прекращения рабо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тороны  несут   ответственность   за   неисполнение   или ненадлежащее  исполнение своих обязательств по настоящему контракту в соответствии с   действующим  законодательством  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Исполнитель несет ответственность  за недостатки проектно-сметной документации,  в том числе и за те, которые обнаружены при ее реализации, а также в процессе эксплуатации объекта, указанного в п. 1.1 контракта. При обнаружении недостатков Исполнитель обязан  безвозмездно  их устранить,  а  также  возместить 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При нарушении сроков сдачи разработанной документации, а также сроков доработки документации по замечаниям Заказчика Исполнитель выплачивает Заказчику неустойку в размере 0,1% от цены контракта за каждый день просрочки. Заказчик вправе удержать неустойку с Исполнителя из любой суммы, подлежащей уплате последнему. </w:t>
      </w:r>
    </w:p>
    <w:p>
      <w:pPr>
        <w:pStyle w:val="Normal"/>
        <w:ind w:firstLine="567"/>
        <w:jc w:val="both"/>
        <w:rPr/>
      </w:pPr>
      <w:r>
        <w:rPr/>
        <w:t>6.4. При нарушении сроков оплаты выполненных работ Исполнитель вправе взыскать с Заказчика неустойку в размере одной трехсотой действующей на день уплаты неустойки ставки рефинансирования Центрального Банка РФ от неоплаченной суммы за каждый день просрочки оплаты.</w:t>
      </w:r>
    </w:p>
    <w:p>
      <w:pPr>
        <w:pStyle w:val="Normal"/>
        <w:autoSpaceDE w:val="false"/>
        <w:ind w:firstLine="540"/>
        <w:jc w:val="both"/>
        <w:rPr/>
      </w:pPr>
      <w:r>
        <w:rPr/>
        <w:t>6.5. Взыскание неустойки не освобождает Стороны от исполнения принятых по настоящему контракту обязательств либо устранения нарушений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казчик ____________                                                                    Исполнитель ____________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ередача исключительных (неисключительных) пр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1.  С   момента   полной   оплаты  работ,  выполняемых  по  настоящему  контракту,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нитель передает Заказчику исключительные (неисключительные) права на использование проектной документации,  разработанной по настоящему контракту, а именн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раво  на   воспроизведение   проектной   документации   с   целью   согласования, утверждения проекта и капитального ремонта объекта по адресу, определенному п. 1.1 настоящего контрак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о  на  публичный  показ  проекта  до его реализаци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аво на практическую реализацию проекта путем капитального ремонта объекта по адресу, определенному п. 1.1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7.2. Исполнитель заверяет Заказчика, что  все  возможные произведения, входящие в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цию, разработанную по настоящему контракту,  созданы  в рамках выполнения служебных обязанностей или служебного задания лицами (авторами),  которые состоят в  трудовых отношениях  с  Исполнителем  и  в  силу  имеющихся с ними трудовых договоров не  могут  предъявлять  каких-либо  претензий  и  исков, вытекающих    из   исключительных (неисключительных) прав на использование произ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В   случае   предъявления   к  Заказчику  третьими  лицами претензий и исков,  возникающих из авторских имущественных прав на произведения, входящие в проектную документацию,  разработанную по  настоящему  контракту,  Исполнитель обязуется   солидарно с Заказчиком   выступать  в  рамках  любой  возможной  судебной  или административной  процедуры  против  таких требований,  а  в  случае   неблагоприятного для Заказчика решения какого-либо юрисдикционного органа принять на себя возмещение причиненных Заказчику убытков.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Исполнитель сохраняет за собой право использовать чертежи, расчеты  и  другую  документацию, разработанную по настоящему контракту, при выполнении проектных работ на других объек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рок действия контрак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рок  действия   контракта устанавливается  с  даты  его подписания  и действует до  « __» ______ 2010г. В части взаиморасчетов и гарантий контракт действует до полного  исполнения  Сторонами 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bookmarkStart w:id="0" w:name="sub_11071"/>
      <w:r>
        <w:rPr/>
        <w:t xml:space="preserve">8.2. </w:t>
      </w:r>
      <w:bookmarkEnd w:id="0"/>
      <w:r>
        <w:rPr/>
        <w:t xml:space="preserve">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 изменения  и  дополнения   к   настоящему   контракту совершаются в письменной форме по взаимному согласию Сторон.</w:t>
      </w:r>
    </w:p>
    <w:p>
      <w:pPr>
        <w:pStyle w:val="Normal"/>
        <w:ind w:firstLine="540"/>
        <w:jc w:val="both"/>
        <w:rPr/>
      </w:pPr>
      <w:bookmarkStart w:id="1" w:name="sub_11094"/>
      <w:bookmarkEnd w:id="1"/>
      <w:r>
        <w:rPr/>
        <w:t>9.2. Все споры и разногласия, возникающие между Сторонами по настоящему контракту,  разрешаются  путем переговоров.  В случае  не достижения соглашения споры или разногласия подлежат рассмотрению в Арбитражном суде Пермского края.</w:t>
      </w:r>
    </w:p>
    <w:p>
      <w:pPr>
        <w:pStyle w:val="Normal"/>
        <w:ind w:firstLine="567"/>
        <w:jc w:val="both"/>
        <w:rPr/>
      </w:pPr>
      <w:r>
        <w:rPr/>
        <w:t>9.3. Вопросы, не урегулированные настоящим контрактом, регламентируются нормами действующего гражданского законодатель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казчик ____________                                                                    Исполнитель 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9.4. Настоящий контракт составлен и подписан в двух экземплярах, имеющих</w:t>
      </w:r>
      <w:bookmarkStart w:id="2" w:name="sub_11096"/>
      <w:r>
        <w:rPr>
          <w:rFonts w:cs="Times New Roman" w:ascii="Times New Roman" w:hAnsi="Times New Roman"/>
          <w:sz w:val="24"/>
          <w:szCs w:val="24"/>
        </w:rPr>
        <w:t xml:space="preserve"> одинаковую юридическую силу, по одному для каждой из Сторон.</w:t>
      </w:r>
      <w:r>
        <w:rPr/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sub_11094"/>
      <w:bookmarkStart w:id="4" w:name="sub_1110"/>
      <w:bookmarkEnd w:id="3"/>
      <w:bookmarkEnd w:id="2"/>
      <w:r>
        <w:rPr>
          <w:rFonts w:cs="Times New Roman" w:ascii="Times New Roman" w:hAnsi="Times New Roman"/>
          <w:sz w:val="24"/>
          <w:szCs w:val="24"/>
        </w:rPr>
        <w:t>10. Юридические адреса и реквизиты сторон</w:t>
      </w:r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3"/>
      </w:tblGrid>
      <w:tr>
        <w:trPr>
          <w:trHeight w:val="2552" w:hRule="atLeast"/>
        </w:trPr>
        <w:tc>
          <w:tcPr>
            <w:tcW w:w="4968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Заказчик:</w:t>
            </w:r>
          </w:p>
          <w:p>
            <w:pPr>
              <w:pStyle w:val="Normal"/>
              <w:ind w:right="-21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64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У «СМИ»</w:t>
            </w:r>
          </w:p>
          <w:p>
            <w:pPr>
              <w:pStyle w:val="Normal"/>
              <w:ind w:right="-2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4000, г. Пермь, ул. Н. Островского,27</w:t>
            </w:r>
          </w:p>
          <w:p>
            <w:pPr>
              <w:pStyle w:val="Normal"/>
              <w:ind w:right="-2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ел./факс: 217-11-24</w:t>
            </w:r>
          </w:p>
          <w:p>
            <w:pPr>
              <w:pStyle w:val="Normal"/>
              <w:ind w:right="-2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/счет 02163010062, в Департаменте финансов администрации г.Перми</w:t>
            </w:r>
          </w:p>
          <w:p>
            <w:pPr>
              <w:pStyle w:val="Normal"/>
              <w:ind w:right="-2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/счет 40204810300000000006 в ГРКЦ</w:t>
            </w:r>
          </w:p>
          <w:p>
            <w:pPr>
              <w:pStyle w:val="Normal"/>
              <w:ind w:right="-2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У Банка России по Пермскому краю</w:t>
            </w:r>
          </w:p>
          <w:p>
            <w:pPr>
              <w:pStyle w:val="Normal"/>
              <w:ind w:right="-25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ИК 045773001</w:t>
            </w:r>
          </w:p>
          <w:p>
            <w:pPr>
              <w:pStyle w:val="Normal"/>
              <w:ind w:right="-366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</w:rPr>
              <w:t>ИНН 5904082670, КПП 590201001</w:t>
            </w:r>
          </w:p>
        </w:tc>
        <w:tc>
          <w:tcPr>
            <w:tcW w:w="5063" w:type="dxa"/>
            <w:tcBorders/>
          </w:tcPr>
          <w:p>
            <w:pPr>
              <w:pStyle w:val="Normal"/>
              <w:ind w:left="-108" w:right="-25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сполнитель:</w:t>
            </w:r>
          </w:p>
          <w:p>
            <w:pPr>
              <w:pStyle w:val="Normal"/>
              <w:ind w:left="-108" w:right="-2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108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53" w:right="-366" w:firstLine="28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right="-18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                      </w:t>
      </w:r>
      <w:r>
        <w:rPr>
          <w:b/>
        </w:rPr>
        <w:t>Заказчик                                                                                 Исполнитель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 xml:space="preserve">____________________                                                              ____________________                   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                                 ____________________   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sz w:val="24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60"/>
      <w:ind w:left="708" w:hanging="0"/>
      <w:jc w:val="both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2">
    <w:name w:val="List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13:00Z</dcterms:created>
  <dc:creator>Экономист_7</dc:creator>
  <dc:description/>
  <cp:keywords/>
  <dc:language>en-US</dc:language>
  <cp:lastModifiedBy>SamLab.ws</cp:lastModifiedBy>
  <cp:lastPrinted>2008-11-14T12:06:00Z</cp:lastPrinted>
  <dcterms:modified xsi:type="dcterms:W3CDTF">2010-06-07T10:26:00Z</dcterms:modified>
  <cp:revision>19</cp:revision>
  <dc:subject/>
  <dc:title>МУНИЦИПАЛЬНЫЙ КОНТРАКТ № ___ </dc:title>
</cp:coreProperties>
</file>