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выполнение работ по текущему ремонту по замене дверей, пола, пожарных, встроенных шкафов коридор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эта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У ДОД «Детская школа искусств №9» г. Перми по ул. Доватора,1, г. Пермь.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09.06.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казчик - МОУ ДОД «Детская школа искусств №9» г. Пер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1 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Хрусталёва Вера Александ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1.2  Заместитель председателя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Заниман Ольга Ильинич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3 Члены комиссии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биуллина Алла Михайловна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сёнова Юлия Вячеславовна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ковлева Надежда Серге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4 Секрет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Галицына Наталья Александ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ыполнение работ по текущему ремонту по замене дверей, пола, пожарных, встроенных шкафов коридор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этажа МОУ ДОД «Детская школа искусств №9» г.Перми по ул. Доватора, 1  г. Пермь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3 от 27.05.2010г.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27.05.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чальная (максимальная) цена муниципального контракта – </w:t>
      </w:r>
      <w:r>
        <w:rPr>
          <w:b/>
          <w:bCs/>
          <w:sz w:val="24"/>
          <w:szCs w:val="24"/>
        </w:rPr>
        <w:t>460000,00</w:t>
      </w:r>
      <w:r>
        <w:rPr>
          <w:bCs/>
        </w:rPr>
        <w:t xml:space="preserve">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Источник финансирования закупки – бюджет города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. Выполнение работ по текущему ремонту по замене дверей, пола, пожарных, встроенных шкафов коридор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этажа МОУ ДОД «Детская школа искусств №9» г.Перми по ул. Доватора, 1  г. Пермь в соответствии с техническим задан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ул. Генерала Доватора, 1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до 30 июля 2010 год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ванс – не выплачивается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>
          <w:sz w:val="24"/>
          <w:szCs w:val="24"/>
        </w:rPr>
        <w:tab/>
        <w:t>Оплата работ производится следующим образ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 производится заказчиком не позднее 30 августа 2010 года, в размере 100 %, по факту выполненны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</w:t>
      </w:r>
      <w:r>
        <w:rPr/>
        <w:t xml:space="preserve"> (</w:t>
      </w:r>
      <w:r>
        <w:rPr>
          <w:sz w:val="24"/>
          <w:szCs w:val="24"/>
        </w:rPr>
        <w:t>ф. КС-2) и справки о стоимости выполненных работ и затрат (ф. КС-3) счета и счёт-фактуры (при необходимости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/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         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-Лидер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37,9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8.1 Наиболее низкая цена котировочной заявки, о проведении запроса котировок предложена: </w:t>
      </w:r>
      <w:r>
        <w:rPr>
          <w:b/>
          <w:sz w:val="24"/>
          <w:szCs w:val="24"/>
        </w:rPr>
        <w:t>ООО «М-Лидер»</w:t>
      </w:r>
      <w:r>
        <w:rPr>
          <w:sz w:val="24"/>
          <w:szCs w:val="24"/>
        </w:rPr>
        <w:t xml:space="preserve">  и составила </w:t>
      </w:r>
      <w:r>
        <w:rPr>
          <w:b/>
          <w:sz w:val="24"/>
          <w:szCs w:val="24"/>
        </w:rPr>
        <w:t>321937</w:t>
      </w:r>
      <w:r>
        <w:rPr>
          <w:sz w:val="24"/>
          <w:szCs w:val="24"/>
        </w:rPr>
        <w:t xml:space="preserve"> (триста двадцать одна тысяча девятьсот тридцать семь) </w:t>
      </w:r>
      <w:r>
        <w:rPr>
          <w:b/>
          <w:sz w:val="24"/>
          <w:szCs w:val="24"/>
        </w:rPr>
        <w:t>рублей 98 коп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9. Еди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9.1 признать победителем в проведении запроса котировок: </w:t>
      </w:r>
      <w:r>
        <w:rPr>
          <w:b/>
          <w:sz w:val="24"/>
          <w:szCs w:val="24"/>
        </w:rPr>
        <w:t>ООО «М-Лидер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sz w:val="24"/>
          <w:szCs w:val="24"/>
        </w:rPr>
        <w:t>Адрес: 614060 г. Пермь, ул. Б.Гагарина, 40-57, тел./факс (342) 261-65-85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Цена заявка 321937 (триста двадцать одна тысяча девятьсот тридцать семь) рублей 98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2 признать участником размещения заказа, предложившим лучшую цену, после цены, предложенной победителем: ООО «АЗАС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Адрес : 614014 г. Пермь, ул. Барановская, 4 к.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Цена заявка 390000 (триста девяносто тысяч) рублей 00 коп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1.Подпис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едседатель комиссии:                                           </w:t>
        <w:tab/>
        <w:tab/>
        <w:t>В.А. Хрусталё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Заместитель председателя комиссии:                      </w:t>
        <w:tab/>
        <w:tab/>
        <w:t>О.И. Занима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          </w:t>
        <w:tab/>
        <w:tab/>
        <w:t>А.М. Набиулли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Ю.В. Аксёнов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Н.С. Яковлев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екретарь комиссии:                                                  </w:t>
        <w:tab/>
        <w:tab/>
        <w:t>Н.А. Галицы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едставитель Заказчика:                                        </w:t>
        <w:tab/>
        <w:tab/>
        <w:t>В.А. Хрусталё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58:00Z</dcterms:created>
  <dc:creator>zvereva</dc:creator>
  <dc:description/>
  <cp:keywords/>
  <dc:language>en-US</dc:language>
  <cp:lastModifiedBy>User</cp:lastModifiedBy>
  <cp:lastPrinted>2010-05-26T15:22:00Z</cp:lastPrinted>
  <dcterms:modified xsi:type="dcterms:W3CDTF">2010-06-08T10:33:00Z</dcterms:modified>
  <cp:revision>5</cp:revision>
  <dc:subject/>
  <dc:title>ПРОТОКОЛ № 28</dc:title>
</cp:coreProperties>
</file>