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текущему ремонту по отделке стен, потолков, замене окон, светильников, выключателей коридор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У ДОД «Детская школа искусств №9» г. Перми по ул. Доватора,1, г. Пермь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09.06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9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русталёва Вера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Заниман Ольга Ильинич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биуллина Алла Михайл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сёнова Юлия Вячеславовна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влева Надежда Серг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алицына Наталья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полнение работ по текущему ремонту по отделке стен, потолков, замене окон, светильников, выключателей коридор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жа МОУ ДОД «Детская школа искусств №9» г.Перми по ул. Доватора, 1  г. Перм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 от 27.05.2010г.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7.05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34016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. Выполнение работ по текущему ремонту по отделке стен, потолков, замене окон, светильников, выключателей коридор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жа МОУ ДОД «Детская школа искусств №9» г.Перми по ул. Доватора, 1  г. Пермь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Генерала Доватора,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до 30 июля 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заказчиком не позднее 30 августа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</w:t>
      </w:r>
      <w:r>
        <w:rPr/>
        <w:t xml:space="preserve"> (</w:t>
      </w:r>
      <w:r>
        <w:rPr>
          <w:sz w:val="24"/>
          <w:szCs w:val="24"/>
        </w:rPr>
        <w:t>ф. КС-2) и справки о стоимости выполненных работ и затрат (ф. КС-3) счета и счёт-фактуры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Лиде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32,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о проведении запроса котировок предложена: </w:t>
      </w:r>
      <w:r>
        <w:rPr>
          <w:b/>
          <w:sz w:val="24"/>
          <w:szCs w:val="24"/>
        </w:rPr>
        <w:t>ООО «М-Лидер»</w:t>
      </w:r>
      <w:r>
        <w:rPr>
          <w:sz w:val="24"/>
          <w:szCs w:val="24"/>
        </w:rPr>
        <w:t xml:space="preserve">  и составила </w:t>
      </w:r>
      <w:r>
        <w:rPr>
          <w:b/>
          <w:sz w:val="24"/>
          <w:szCs w:val="24"/>
        </w:rPr>
        <w:t>260732</w:t>
      </w:r>
      <w:r>
        <w:rPr>
          <w:sz w:val="24"/>
          <w:szCs w:val="24"/>
        </w:rPr>
        <w:t xml:space="preserve"> (двести шестьдесят тысяч семьсот тридцать два) </w:t>
      </w:r>
      <w:r>
        <w:rPr>
          <w:b/>
          <w:sz w:val="24"/>
          <w:szCs w:val="24"/>
        </w:rPr>
        <w:t>рубля 8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>ООО «М-Лидер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060 г. Пермь, ул. Б.Гагарина, 40-57, тел./факс (342) 261-65-8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Цена заявки 260732 (двести шестьдесят тысяч семьсот тридцать два) рубля 8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ООО «АЗА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14 г. Пермь, ул. Барановская, 4 к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Цена заявки 274000 (двести семьдесят четыре тысячи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 комиссии:                                           </w:t>
        <w:tab/>
        <w:tab/>
        <w:t>В.А. Хрусталё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председателя комиссии:                      </w:t>
        <w:tab/>
        <w:tab/>
        <w:t>О.И. Заним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</w:t>
        <w:tab/>
        <w:tab/>
        <w:t>А.М. Набиулл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Ю.В. Аксё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Н.С. Яковле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:                                                  </w:t>
        <w:tab/>
        <w:tab/>
        <w:t>Н.А. Галицы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тавитель Заказчика:                                        </w:t>
        <w:tab/>
        <w:tab/>
        <w:t>В.А. Хрустал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5:00Z</dcterms:created>
  <dc:creator>zvereva</dc:creator>
  <dc:description/>
  <cp:keywords/>
  <dc:language>en-US</dc:language>
  <cp:lastModifiedBy>User</cp:lastModifiedBy>
  <cp:lastPrinted>2010-05-26T15:22:00Z</cp:lastPrinted>
  <dcterms:modified xsi:type="dcterms:W3CDTF">2010-06-08T10:32:00Z</dcterms:modified>
  <cp:revision>4</cp:revision>
  <dc:subject/>
  <dc:title>ПРОТОКОЛ № 28</dc:title>
</cp:coreProperties>
</file>