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 оказание услуг по перевозке должностных лиц муниципального учреждения здравоохранения «Городская больница № 11» в 2010 году.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     «09» июня 2010 года</w:t>
        <w:br/>
        <w:tab/>
        <w:tab/>
        <w:tab/>
        <w:tab/>
        <w:tab/>
        <w:tab/>
        <w:tab/>
        <w:tab/>
        <w:tab/>
        <w:tab/>
        <w:t xml:space="preserve">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Кунщиков Д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Зам. председателя </w:t>
        <w:tab/>
        <w:t>Вербицкий А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Муратова Г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Лядова М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Пинаева А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Мальцева Е.В.</w:t>
      </w:r>
    </w:p>
    <w:p>
      <w:pPr>
        <w:pStyle w:val="TextBody"/>
        <w:spacing w:before="0" w:after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2. Наименование предмета запроса котировок: «Оказание услуг по перевозке должностных лиц муниципального учреждения здравоохранения «Городская больница № 11» в 2010 году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3 от «27» ма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7» ма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 xml:space="preserve">280 000,00 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>(Двести восемьдесят тысяч рублей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обязательное медицинское страхование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ечаев Сергей Анато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 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03/1 (08 часов 25 минут 08.06.201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рещенко Алексей Пет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03/2 (16 часов 20 минут 08.06.2010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Нечаева Сергея Анатольевич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22, г. Пермь, ул. 1-я Молодогвардейская, 27а-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                 </w:t>
      </w:r>
      <w:r>
        <w:rPr>
          <w:rFonts w:cs="Times New Roman" w:ascii="Times New Roman" w:hAnsi="Times New Roman"/>
          <w:sz w:val="24"/>
          <w:szCs w:val="24"/>
        </w:rPr>
        <w:t xml:space="preserve">231 000,0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тридцать одна тысяча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Терещенко Алексея Петровича,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614000, г. Пермь, ул. Мира, 51-5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266 000,0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шестьдесят шесть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Д.В. Кунщиков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В. Вербицкий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Г.И. Мурат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М.С. Ляд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А. Пина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Е.В. Мальце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09-11-24T19:09:00Z</cp:lastPrinted>
  <dcterms:modified xsi:type="dcterms:W3CDTF">2010-06-08T12:38:00Z</dcterms:modified>
  <cp:revision>127</cp:revision>
  <dc:subject/>
  <dc:title>ПРОТОКОЛ ОЦЕНКИ И СОПОСТАВЛЕНИЯ ЗАЯВОК НА УЧАСТИЕ В КОНКУРСЕ </dc:title>
</cp:coreProperties>
</file>