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 09 » июня 2010 года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иобретение промышленной стиральной машины </w:t>
      </w:r>
    </w:p>
    <w:p>
      <w:pPr>
        <w:pStyle w:val="Normal"/>
        <w:jc w:val="center"/>
        <w:rPr/>
      </w:pPr>
      <w:r>
        <w:rPr>
          <w:sz w:val="28"/>
          <w:szCs w:val="28"/>
        </w:rPr>
        <w:t>для МДОУ «Центр развития ребенка- детский сад № 394» г. Перм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068"/>
        <w:gridCol w:w="2812"/>
        <w:gridCol w:w="1920"/>
        <w:gridCol w:w="1105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и технические характеристик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и габари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ая стиральная машина с максимальной загрузкой 18 кг с электрообогревом,  автоматическим  управлением, остаточная влажность  белья после стирки 70%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см*870 см*1390 с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без загрузки белья-300 к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й барабан и передняя облицовка из нержавеющей стали. Боковые облицовка и панели управления из оцинкованной стали с порошковой окраской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4:15:00Z</dcterms:created>
  <dc:creator>Бухгалтерия</dc:creator>
  <dc:description/>
  <cp:keywords/>
  <dc:language>en-US</dc:language>
  <cp:lastModifiedBy>Бухгалтерия</cp:lastModifiedBy>
  <dcterms:modified xsi:type="dcterms:W3CDTF">2010-06-09T04:20:00Z</dcterms:modified>
  <cp:revision>2</cp:revision>
  <dc:subject/>
  <dc:title>Приложение № 2</dc:title>
</cp:coreProperties>
</file>