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9 » июня 2010 года № 1</w:t>
      </w:r>
    </w:p>
    <w:p>
      <w:pPr>
        <w:pStyle w:val="TextBody"/>
        <w:spacing w:lineRule="auto" w:line="36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иобретение оборудования для прачечной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МДОУ «Центр развития ребенка- детский сад № 394» г.Перми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ДОУ «Центр развития ребенка-Детский сад № 39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30 г. Пермь ул. Гайвинская, 1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sad394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74-42-64; 274-51-99 тел/факс 285-08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зав. по АХЧ Ермолаева Наталья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ая стиральная машина, в соответствии с техническим задание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техническое задание (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и 15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Цена должна включать в себя стоимость доставки ,разгрузки, пусконаладочные работы, гарантийные обязятельства 12 мес. соответствующие налоги и сбо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 ул. Гайвинская, 16 кабинет заведующего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 17 » 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, счет-фактуры, товарной накладной и акта приемки-передачи путевок, подписанного обеими Сторонами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юридические и физические лица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 в</w:t>
            </w:r>
            <w:r>
              <w:rPr>
                <w:rFonts w:cs="Times New Roman" w:ascii="Times New Roman" w:hAnsi="Times New Roman"/>
              </w:rPr>
              <w:t xml:space="preserve">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 заведующего                                                                                        ______________ М.В. Сквор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М.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13:00Z</dcterms:created>
  <dc:creator>Бухгалтерия</dc:creator>
  <dc:description/>
  <cp:keywords/>
  <dc:language>en-US</dc:language>
  <cp:lastModifiedBy>Бухгалтерия</cp:lastModifiedBy>
  <dcterms:modified xsi:type="dcterms:W3CDTF">2010-06-09T04:13:00Z</dcterms:modified>
  <cp:revision>1</cp:revision>
  <dc:subject/>
  <dc:title>ИЗВЕЩЕНИЕ от « 09 » июня 2010 года № 1</dc:title>
</cp:coreProperties>
</file>