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01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 услуги по организации питания учащихся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ЦДОД «Радуг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26, г. Пермь, ул. Щербакова, д. 44, тел/факс. 263-44-9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raduga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09» июня  2010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Олина Т.Л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/>
      </w:pPr>
      <w:r>
        <w:rPr>
          <w:sz w:val="24"/>
        </w:rPr>
        <w:t>4. Малышкин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Зебзеева Н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 </w:t>
      </w:r>
      <w:r>
        <w:rPr>
          <w:b/>
          <w:sz w:val="24"/>
          <w:szCs w:val="24"/>
        </w:rPr>
        <w:t>услуги по организации питания учащихся</w:t>
      </w:r>
      <w:r>
        <w:rPr>
          <w:sz w:val="24"/>
          <w:szCs w:val="24"/>
        </w:rPr>
        <w:t xml:space="preserve"> МОУ ДОД ЦДОД «Радуга» г. Перми, </w:t>
      </w:r>
      <w:r>
        <w:rPr>
          <w:sz w:val="22"/>
          <w:szCs w:val="22"/>
        </w:rPr>
        <w:t>614026, г. Пермь, ул. Щербакова, д. 44</w:t>
      </w: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(извещение №  309 от 01 июня  2010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1 июня 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аксимальная цена муниципального контракта 121500,00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краевая субвенция, муниципальный бюджет.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>щественными условиями муниципального контракта) являются:  трех-разовое питание, организация питания на базе МОУ «СОШ № 98» (614030, г. Пермь, ул. Таймырская, 3 ) 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Миннигатина О.Н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15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ИП Фазлиахметова З.А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2000,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Миннигатина О.Н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15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П Фазлиахметова З.А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22000,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ИП Миннигатину О.Н.. </w:t>
      </w:r>
      <w:r>
        <w:rPr>
          <w:sz w:val="24"/>
          <w:szCs w:val="24"/>
        </w:rPr>
        <w:t xml:space="preserve">614026, г. Пермь,ул. Томская 42-39, тел/факс: 260-02-27 -- </w:t>
      </w:r>
      <w:r>
        <w:rPr>
          <w:sz w:val="24"/>
        </w:rPr>
        <w:t>предложившим цену контракта в сумме 121500,00 руб.</w:t>
      </w:r>
      <w:r>
        <w:rPr>
          <w:b/>
          <w:sz w:val="24"/>
        </w:rPr>
        <w:t xml:space="preserve">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 Олина Т.Л.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Малышкина Н.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Зебзеева Н.Н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5:05:00Z</dcterms:created>
  <dc:creator>Институт госзакупок РАГС</dc:creator>
  <dc:description/>
  <cp:keywords/>
  <dc:language>en-US</dc:language>
  <cp:lastModifiedBy>Admin</cp:lastModifiedBy>
  <cp:lastPrinted>2010-06-09T11:03:00Z</cp:lastPrinted>
  <dcterms:modified xsi:type="dcterms:W3CDTF">2010-06-09T05:05:00Z</dcterms:modified>
  <cp:revision>2</cp:revision>
  <dc:subject/>
  <dc:title>ПРОТОКОЛ ОЦЕНКИ И СОПОСТАВЛЕНИЯ ЗАЯВОК НА УЧАСТИЕ В КОНКУРСЕ </dc:title>
</cp:coreProperties>
</file>