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ПРОТОКОЛ № 140А/3/1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Рассмотрения заявок на участие в открытом аукционе на право заключения муниципального контракта на  оказание услуг по найму транспортных средств с экипажем для муниципального учреждения здравоохранения «Городская детская клиническая поликлиника № 5»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г. Пермь                                                                                                                                    «09» июня 200 года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10часов 00минут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аукционной комиссии по видам товаров, работ, услуг №3 по рассмотрению заявок на участие в открытом аукционе 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«Городская детская клиническая поликлиника №5»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1902"/>
        <w:gridCol w:w="6911"/>
        <w:gridCol w:w="426"/>
      </w:tblGrid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019" w:right="0" w:hanging="1985"/>
              <w:jc w:val="both"/>
              <w:rPr/>
            </w:pPr>
            <w:r>
              <w:rPr>
                <w:sz w:val="22"/>
                <w:szCs w:val="22"/>
              </w:rPr>
              <w:t>Председатель:                Чепкасов Роман Юрье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9" w:type="dxa"/>
            <w:tcBorders/>
          </w:tcPr>
          <w:p>
            <w:pPr>
              <w:pStyle w:val="Normal"/>
              <w:widowControl w:val="false"/>
              <w:bidi w:val="0"/>
              <w:ind w:left="2019" w:right="0" w:hanging="1985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019" w:right="0" w:hanging="2019"/>
              <w:jc w:val="both"/>
              <w:rPr/>
            </w:pPr>
            <w:r>
              <w:rPr>
                <w:sz w:val="22"/>
                <w:szCs w:val="22"/>
              </w:rPr>
              <w:t>Члены комиссии:          Гобеджашвили Оксана Георги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535" w:firstLine="2019"/>
              <w:jc w:val="both"/>
              <w:rPr/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535" w:firstLine="2019"/>
              <w:jc w:val="both"/>
              <w:rPr>
                <w:rFonts w:ascii="Times New Roman" w:hAnsi="Times New Roman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59" w:right="0" w:hanging="459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Ответственный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екретарь комиссии       Кузнецов Александр Александро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Кворум имеется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Наименование: муниципальное учреждение здравоохранения «Городская детская клиническая поликлиника №5»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Руководитель:  главный врач  - Кабанова Наталья Константиновна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sz w:val="22"/>
          <w:szCs w:val="22"/>
        </w:rPr>
        <w:t xml:space="preserve">Адрес: 614066. г. Пермь, ул. Советской Армии, 10, </w:t>
      </w:r>
      <w:hyperlink r:id="rId2">
        <w:r>
          <w:rPr>
            <w:rStyle w:val="InternetLink"/>
            <w:rFonts w:cs="Times New Roman"/>
            <w:sz w:val="22"/>
            <w:szCs w:val="22"/>
            <w:lang w:val="en-US" w:eastAsia="ru-RU" w:bidi="ar-SA"/>
          </w:rPr>
          <w:t>permgdkp</w:t>
        </w:r>
        <w:r>
          <w:rPr>
            <w:rStyle w:val="InternetLink"/>
            <w:rFonts w:cs="Times New Roman"/>
            <w:sz w:val="22"/>
            <w:szCs w:val="22"/>
            <w:lang w:val="ru-RU" w:eastAsia="ru-RU" w:bidi="ar-SA"/>
          </w:rPr>
          <w:t>5@</w:t>
        </w:r>
        <w:r>
          <w:rPr>
            <w:rStyle w:val="InternetLink"/>
            <w:rFonts w:cs="Times New Roman"/>
            <w:sz w:val="22"/>
            <w:szCs w:val="22"/>
            <w:lang w:val="en-US" w:eastAsia="ru-RU" w:bidi="ar-SA"/>
          </w:rPr>
          <w:t>yandex</w:t>
        </w:r>
        <w:r>
          <w:rPr>
            <w:rStyle w:val="InternetLink"/>
            <w:rFonts w:cs="Times New Roman"/>
            <w:sz w:val="22"/>
            <w:szCs w:val="22"/>
            <w:lang w:val="ru-RU" w:eastAsia="ru-RU" w:bidi="ar-SA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 w:eastAsia="ru-RU" w:bidi="ar-SA"/>
          </w:rPr>
          <w:t>r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>Телефон: (342) 28-09-51, 221-58-68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Предмет аукциона: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b/>
          <w:bCs/>
          <w:sz w:val="22"/>
          <w:szCs w:val="22"/>
        </w:rPr>
        <w:t>Лот№1:</w:t>
      </w:r>
      <w:r>
        <w:rPr>
          <w:sz w:val="22"/>
          <w:szCs w:val="22"/>
        </w:rPr>
        <w:t>право заключения муниципального контракта на поставку молока в детскую молочную кухню  муниципального учреждения здравоохранения «Городская детская клиническая поликлиника №5»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b/>
          <w:bCs/>
          <w:sz w:val="22"/>
          <w:szCs w:val="22"/>
        </w:rPr>
        <w:t>Лот№2:</w:t>
      </w:r>
      <w:r>
        <w:rPr>
          <w:sz w:val="22"/>
          <w:szCs w:val="22"/>
        </w:rPr>
        <w:t>право заключения муниципального контракта на поставку молока в детскую молочную кухню  муниципального учреждения здравоохранения «Городская детская клиническая поликлиника №5»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b/>
          <w:bCs/>
          <w:sz w:val="22"/>
          <w:szCs w:val="22"/>
        </w:rPr>
        <w:t>Лот№3:</w:t>
      </w:r>
      <w:r>
        <w:rPr>
          <w:sz w:val="22"/>
          <w:szCs w:val="22"/>
        </w:rPr>
        <w:t>право заключения муниципального контракта на поставку молока в детскую молочную кухню  муниципального учреждения здравоохранения «Городская детская клиническая поликлиника №5»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b/>
          <w:bCs/>
          <w:sz w:val="22"/>
          <w:szCs w:val="22"/>
        </w:rPr>
        <w:t>Лот№4:</w:t>
      </w:r>
      <w:r>
        <w:rPr>
          <w:sz w:val="22"/>
          <w:szCs w:val="22"/>
        </w:rPr>
        <w:t>право заключения муниципального контракта на поставку молока в детскую молочную кухню  муниципального учреждения здравоохранения «Городская детская клиническая поликлиника №5»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b/>
          <w:sz w:val="22"/>
          <w:szCs w:val="22"/>
        </w:rPr>
        <w:t>Начальная (максимальная) цена лота№1</w:t>
      </w:r>
      <w:r>
        <w:rPr>
          <w:sz w:val="22"/>
          <w:szCs w:val="22"/>
        </w:rPr>
        <w:t>: 255 844руб. 00копеек (Двести пятьдесят пять  тысяч восемьсот сорок четыре рубля 00 копеек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b/>
          <w:sz w:val="22"/>
          <w:szCs w:val="22"/>
        </w:rPr>
        <w:t>Начальная (максимальная) цена лота №2</w:t>
      </w:r>
      <w:r>
        <w:rPr>
          <w:sz w:val="22"/>
          <w:szCs w:val="22"/>
        </w:rPr>
        <w:t>: 298 800руб.00копеек (Двести девяносто восемь тысяч   восемьсот рублей 00 копеек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b/>
          <w:sz w:val="22"/>
          <w:szCs w:val="22"/>
        </w:rPr>
        <w:t>Начальная (максимальная) цена лота№3</w:t>
      </w:r>
      <w:r>
        <w:rPr>
          <w:sz w:val="22"/>
          <w:szCs w:val="22"/>
        </w:rPr>
        <w:t>: 265 600руб.00копеек (Двести шестьдесят пять тысяч шестьсот рублей 00 копеек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b/>
          <w:sz w:val="22"/>
          <w:szCs w:val="22"/>
        </w:rPr>
        <w:t>Начальная (максимальная) цена лота№4</w:t>
      </w:r>
      <w:r>
        <w:rPr>
          <w:sz w:val="22"/>
          <w:szCs w:val="22"/>
        </w:rPr>
        <w:t>: 1 117 800руб.00копеек (Один миллион сто семнадцать тысяч восемьсот рубле 00 копеек)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Извещение № 140А от 11.05.2010г. было опубликовано в «Официальном бюллетене» и размещено на сайте администрации города Перми: </w:t>
      </w:r>
      <w:hyperlink r:id="rId3">
        <w:r>
          <w:rPr>
            <w:rStyle w:val="InternetLink"/>
            <w:sz w:val="22"/>
            <w:szCs w:val="22"/>
            <w:lang w:val="en-US" w:eastAsia="ru-RU" w:bidi="ar-SA"/>
          </w:rPr>
          <w:t>www</w:t>
        </w:r>
        <w:r>
          <w:rPr>
            <w:rStyle w:val="InternetLink"/>
            <w:sz w:val="22"/>
            <w:szCs w:val="22"/>
            <w:lang w:val="ru-RU" w:eastAsia="ru-RU" w:bidi="ar-SA"/>
          </w:rPr>
          <w:t>.</w:t>
        </w:r>
        <w:r>
          <w:rPr>
            <w:rStyle w:val="InternetLink"/>
            <w:sz w:val="22"/>
            <w:szCs w:val="22"/>
            <w:lang w:val="en-US" w:eastAsia="ru-RU" w:bidi="ar-SA"/>
          </w:rPr>
          <w:t>gorodperm</w:t>
        </w:r>
        <w:r>
          <w:rPr>
            <w:rStyle w:val="InternetLink"/>
            <w:sz w:val="22"/>
            <w:szCs w:val="22"/>
            <w:lang w:val="ru-RU" w:eastAsia="ru-RU" w:bidi="ar-SA"/>
          </w:rPr>
          <w:t>.</w:t>
        </w:r>
        <w:r>
          <w:rPr>
            <w:rStyle w:val="InternetLink"/>
            <w:sz w:val="22"/>
            <w:szCs w:val="22"/>
            <w:lang w:val="en-US" w:eastAsia="ru-RU" w:bidi="ar-SA"/>
          </w:rPr>
          <w:t>ru</w:t>
        </w:r>
      </w:hyperlink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</w:rPr>
        <w:t>- 11.05.2010г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b/>
          <w:sz w:val="22"/>
          <w:szCs w:val="22"/>
        </w:rPr>
        <w:t>Комиссия рассмотрела</w:t>
      </w:r>
      <w:r>
        <w:rPr>
          <w:sz w:val="22"/>
          <w:szCs w:val="22"/>
        </w:rPr>
        <w:t xml:space="preserve"> в соответствии с требованиями документации об аукционе заявки на участие в аукционе  следующих участников размещения заказа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b/>
          <w:sz w:val="22"/>
          <w:szCs w:val="22"/>
        </w:rPr>
        <w:t>ЛОТ №1</w:t>
      </w:r>
    </w:p>
    <w:tbl>
      <w:tblPr>
        <w:tblW w:w="98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025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ООО «Система»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614036, г. Пермь, ул. Мира, 59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ЛОТ №2</w:t>
      </w:r>
    </w:p>
    <w:tbl>
      <w:tblPr>
        <w:tblW w:w="98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025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ООО «Автоколонна №2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66, г. Пермь, ул. Ш. Космонавтов,141.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ООО «МУСТАНГ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614016, г. Пермь, ул. Глебе Успенского, 4.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ООО «Форсаж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10, г. Пермь, ул. Куйбышева, 106, офис 110.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ООО «Система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614036, г. Пермь, ул. Мира, 59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ЛОТ №3</w:t>
      </w:r>
    </w:p>
    <w:tbl>
      <w:tblPr>
        <w:tblW w:w="98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025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ООО «Автоколонна №2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66, г. Пермь, ул. Ш. Космонавтов,141.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ООО «МУСТАНГ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614016, г. Пермь, ул. Глебе Успенского, 4.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ООО «Альфа-Такси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45, г. Пермь, ул. Кирова, 39а.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ООО «Твое такси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10, г. Пермь, ул.Куйбышева, 106.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ООО «Система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614036, г. Пермь, ул. Мира, 59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ЛОТ №4</w:t>
      </w:r>
    </w:p>
    <w:tbl>
      <w:tblPr>
        <w:tblW w:w="98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025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ООО «Автоколонна №2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66, г. Пермь, ул. Ш. Космонавтов,141.</w:t>
            </w:r>
          </w:p>
        </w:tc>
      </w:tr>
      <w:tr>
        <w:trPr>
          <w:trHeight w:val="4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ООО «МУСТАНГ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614016, г. Пермь, ул. Глебе Успенского, 4.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ООО «Форсаж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10, г. Пермь, ул. Куйбышева, 106, офис 110.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ООО «Система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614036, г. Пермь, ул. Мира, 59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Комиссия приняла следующие решения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</w:t>
      </w:r>
      <w:r>
        <w:rPr>
          <w:b/>
          <w:bCs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аукционе и признать единственным участником аукциона следующего участника размещения заказа, подавшего заявку на участие в аукционе  по лоту №1:</w:t>
      </w:r>
    </w:p>
    <w:tbl>
      <w:tblPr>
        <w:tblW w:w="100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061"/>
        <w:gridCol w:w="3600"/>
        <w:gridCol w:w="540"/>
      </w:tblGrid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Голосование (ФИО / решение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ООО «Система»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614036, г. Пермь, ул. Мира, 59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Чазова А.А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аукционе и признать участниками аукциона следующих участников размещения заказа, подавших заявки на участие в аукционе по  лоту №2:</w:t>
      </w:r>
    </w:p>
    <w:tbl>
      <w:tblPr>
        <w:tblW w:w="100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061"/>
        <w:gridCol w:w="3600"/>
        <w:gridCol w:w="540"/>
      </w:tblGrid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Голосование (ФИО / реше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ООО «Автоколонна №2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66, г. Пермь, ул. Ш. Космонавтов,141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узнецов А.А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05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ООО «МУСТАНГ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614016, г. Пермь, ул. Глебе Успенского, 4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92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ООО «Форсаж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10, г. Пермь, ул. Куйбышева, 106, офис 110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ООО «Систем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614036, г. Пермь, ул. Мира, 59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bCs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аукционе и признать участниками аукциона следующих участников размещения заказа, подавших заявки на участие в аукционе по  лоту №3:</w:t>
      </w:r>
    </w:p>
    <w:tbl>
      <w:tblPr>
        <w:tblW w:w="100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061"/>
        <w:gridCol w:w="3600"/>
        <w:gridCol w:w="540"/>
      </w:tblGrid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Голосование (ФИО / реше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ООО «Автоколонна №2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66, г. Пермь, ул. Ш. Космонавтов,141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05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ООО «МУСТАНГ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614016, г. Пермь, ул. Глебе Успенского, 4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92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ООО «Альфа-Такс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45, г. Пермь, ул. Кирова, 39а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0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ООО «Твое такс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10, г. Пермь, ул.Куйбышева, 106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0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ООО «Система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614036, г. Пермь, ул. Мира, 59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аукционе и признать участниками аукциона следующих участников размещения заказа, подавших заявки на участие в аукционе по  лоту №4:</w:t>
      </w:r>
    </w:p>
    <w:tbl>
      <w:tblPr>
        <w:tblW w:w="100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061"/>
        <w:gridCol w:w="3600"/>
        <w:gridCol w:w="540"/>
      </w:tblGrid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Голосование (ФИО / реше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ООО «Автоколонна №2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66, г. Пермь, ул. Ш. Космонавтов,141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05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ООО «МУСТАНГ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614016, г. Пермь, ул. Глебе Успенского, 4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92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ООО «Форсаж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10, г. Пермь, ул. Куйбышева, 106, офис 110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0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ООО «Систем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614036, г. Пермь, ул. Мира, 59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5. Признать аукцион по лоту №1 несостоявшимся в соответствии с ч.5 ст.36 Федерального закона от21.07.2005г №94-ФЗ «О размещении заказов на поставки товаров, выполнение работ, оказании услуг для государственных и муниципальных нужд» в связи с допуском к участию открытом аукционе и признанием участником открытого акциона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tbl>
      <w:tblPr>
        <w:tblW w:w="100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2520"/>
        <w:gridCol w:w="3061"/>
      </w:tblGrid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седатель:</w:t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пкасов Р.Ю.</w:t>
            </w:r>
          </w:p>
        </w:tc>
      </w:tr>
      <w:tr>
        <w:trPr>
          <w:trHeight w:val="269" w:hRule="atLeast"/>
        </w:trPr>
        <w:tc>
          <w:tcPr>
            <w:tcW w:w="442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лены комиссии: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22" w:leader="none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Железнова В.В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134" w:right="850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dkp5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027</Words>
  <Characters>7759</Characters>
  <CharactersWithSpaces>6747</CharactersWithSpaces>
  <Company>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10:00Z</dcterms:created>
  <dc:creator>Елена Семеновна</dc:creator>
  <dc:description/>
  <dc:language>en-US</dc:language>
  <cp:lastModifiedBy/>
  <cp:lastPrinted>2010-06-09T12:05:00Z</cp:lastPrinted>
  <dcterms:modified xsi:type="dcterms:W3CDTF">2010-06-09T12:0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пер2</vt:lpwstr>
  </property>
</Properties>
</file>